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地球物理学院</w:t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大学生创新创业训练计划项目立项评审专家组名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组长：李国发 教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成员：卢俊强 副教授    张元中 其他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评审专家组对我院参与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大学生创新创业训练计划立项项目进行了院内评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地球物理学院</w:t>
      </w:r>
    </w:p>
    <w:p>
      <w:pPr>
        <w:pStyle w:val="Normal"/>
        <w:spacing w:lineRule="auto" w:line="360"/>
        <w:ind w:firstLine="10560"/>
        <w:jc w:val="right"/>
        <w:rPr>
          <w:sz w:val="24"/>
          <w:szCs w:val="24"/>
        </w:rPr>
      </w:pP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8</w:t>
      </w:r>
      <w:r>
        <w:rPr>
          <w:sz w:val="24"/>
          <w:szCs w:val="24"/>
        </w:rPr>
        <w:t>日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Arial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qFormat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Arial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1</Words>
  <Characters>120</Characters>
  <CharactersWithSpaces>14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05:00Z</dcterms:created>
  <dc:creator>Administrator</dc:creator>
  <dc:description/>
  <dc:language>en-US</dc:language>
  <cp:lastModifiedBy>李 田放</cp:lastModifiedBy>
  <cp:lastPrinted>2014-03-18T02:25:00Z</cp:lastPrinted>
  <dcterms:modified xsi:type="dcterms:W3CDTF">2020-05-08T09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