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Cs/>
          <w:spacing w:val="-10"/>
          <w:sz w:val="28"/>
          <w:szCs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合同法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公共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无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各年级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社科部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70"/>
        <w:rPr/>
      </w:pPr>
      <w:r>
        <w:rPr>
          <w:sz w:val="28"/>
        </w:rPr>
        <w:t>教材名称：</w:t>
      </w:r>
      <w:r>
        <w:rPr>
          <w:bCs/>
          <w:sz w:val="28"/>
          <w:szCs w:val="28"/>
        </w:rPr>
        <w:t>合同法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作者：王利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单位：中国人民大学出版社</w:t>
      </w:r>
    </w:p>
    <w:p>
      <w:pPr>
        <w:pStyle w:val="Normal"/>
        <w:ind w:firstLine="2246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36"/>
        <w:gridCol w:w="778"/>
        <w:gridCol w:w="4095"/>
        <w:gridCol w:w="865"/>
        <w:gridCol w:w="533"/>
        <w:gridCol w:w="533"/>
        <w:gridCol w:w="533"/>
        <w:gridCol w:w="1172"/>
      </w:tblGrid>
      <w:tr>
        <w:trPr/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大节（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讲合同与合同法概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同的概念和特点；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同关系；第三节合同法的概念和特点；第三节合同法的基本原则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案例和习题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堂进行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的成立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合同成立的概念和要件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要约；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承诺；第四节合同成立的时间地点；第五节缔约过失责任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的内容和形式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合同的内容；第二节合同义务的分类；第三节合同条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合同的效力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合同生效与合同的成立；第二节合同生效条件；第三节附条件和附期限的合同；第四节效力待定的合同；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节无效合同；第六节可撤销合同</w:t>
            </w:r>
            <w:r>
              <w:rPr>
                <w:rFonts w:eastAsia="Times New Roman"/>
              </w:rPr>
              <w:t xml:space="preserve"> </w:t>
            </w:r>
            <w:r>
              <w:rPr/>
              <w:t>第七节合同被确认无效和被撤销的后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的变更、转让与合同权利义务的终止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合同的变更；第二节合同权利的转让；第三节合同义务的移转；第四节合同权利和义务的概括移转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节合同终止概述；第六节清偿；第七节合同解除；第八节抵销；第九节提存；第十节债务免除和混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5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讲</w:t>
            </w:r>
            <w:r>
              <w:rPr>
                <w:rFonts w:eastAsia="Times New Roman"/>
              </w:rPr>
              <w:t xml:space="preserve"> </w:t>
            </w:r>
            <w:r>
              <w:rPr/>
              <w:t>违约责任与合同的解释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违约责任的概念和特点；第二节违约责任的构成要件；第三节违约行为形态；第四节双方违约和第三人的行为造成的违约；第五节违约责任的主要形式；第六节免责事由；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节责任竞合；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时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节合同解释概述；第九节合同漏洞的填补；第十节合同解释的原则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同法分则（一）买卖合同；供用电、水、气、热力合同；赠与合同；借款合同；租赁合同；融资租赁合同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同法分则（二）</w:t>
            </w:r>
            <w:r>
              <w:rPr>
                <w:szCs w:val="21"/>
              </w:rPr>
              <w:t>承揽合同；建设工程合同；运输合同；技术合同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同法分则（三）</w:t>
            </w:r>
            <w:r>
              <w:rPr>
                <w:szCs w:val="21"/>
              </w:rPr>
              <w:t>保管合同；仓储合同；委托合同；行纪合同；居间合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54:00Z</dcterms:created>
  <dc:creator>MC SYSTEM</dc:creator>
  <dc:description/>
  <cp:keywords/>
  <dc:language>en-US</dc:language>
  <cp:lastModifiedBy>paulyang</cp:lastModifiedBy>
  <dcterms:modified xsi:type="dcterms:W3CDTF">2013-09-03T02:54:00Z</dcterms:modified>
  <cp:revision>2</cp:revision>
  <dc:subject/>
  <dc:title>2006  至2007  学年 第 2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