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中国近现代史纲要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＿必修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</w:t>
      </w:r>
      <w:r>
        <w:rPr>
          <w:bCs/>
          <w:sz w:val="28"/>
        </w:rPr>
        <w:t>8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约</w:t>
      </w:r>
      <w:r>
        <w:rPr>
          <w:bCs/>
          <w:sz w:val="28"/>
          <w:u w:val="single"/>
        </w:rPr>
        <w:t>150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吕文江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>__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  <w:u w:val="single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中国近现代史纲要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高等教育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31"/>
        <w:gridCol w:w="601"/>
        <w:gridCol w:w="4162"/>
        <w:gridCol w:w="867"/>
        <w:gridCol w:w="534"/>
        <w:gridCol w:w="534"/>
        <w:gridCol w:w="534"/>
        <w:gridCol w:w="887"/>
      </w:tblGrid>
      <w:tr>
        <w:trPr>
          <w:cantSplit w:val="true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下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下同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上编</w:t>
            </w:r>
            <w:r>
              <w:rPr/>
              <w:t>综述：风云变幻的八十年（</w:t>
            </w:r>
            <w:r>
              <w:rPr/>
              <w:t>1840-1919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鸦片战争前的中国与世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外国入侵与近代中国社会的半殖民地半封建性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近代中国的主要矛盾和历史任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章：反对外国侵略的斗争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/>
            </w:pPr>
            <w:r>
              <w:rPr/>
              <w:t>资本</w:t>
            </w:r>
            <w:r>
              <w:rPr/>
              <w:t>-</w:t>
            </w:r>
            <w:r>
              <w:rPr/>
              <w:t>帝国主义对中国的侵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/>
            </w:pPr>
            <w:r>
              <w:rPr/>
              <w:t>抵御外国武装侵略、争取民族独立的斗争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/>
            </w:pPr>
            <w:r>
              <w:rPr/>
              <w:t>反侵略战争的失败与民族的觉醒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对国家出路的早期探索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农民群众斗争风暴的起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洋务运动的兴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维新运动的兴起和夭折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章：辛亥革命与君主专制制度的终结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/>
            </w:pPr>
            <w:r>
              <w:rPr/>
              <w:t>举起近代民族民主革命的旗帜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/>
            </w:pPr>
            <w:r>
              <w:rPr/>
              <w:t>辛亥革命与建立民国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/>
            </w:pPr>
            <w:r>
              <w:rPr/>
              <w:t>辛亥革命的失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中编</w:t>
            </w:r>
            <w:r>
              <w:rPr/>
              <w:t>综述：翻天覆地的三十年（</w:t>
            </w:r>
            <w:r>
              <w:rPr/>
              <w:t>1919-1949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rPr/>
            </w:pPr>
            <w:r>
              <w:rPr/>
              <w:t>中国所处的时代和国际环境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三座大山”的重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rPr/>
            </w:pPr>
            <w:r>
              <w:rPr/>
              <w:t>两个中国之命运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  <w:t>第四章：开天辟地的大事变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新文化运动和五四运动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马克思主义进一步传播与中国共产党诞生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中国革命的新局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：中国革命的新道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对革命新道路的艰苦探索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中国革命在探索中曲折前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六章：中华民族的抗日战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日本发动灭亡中国的侵略战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从局部抗战到全国性抗战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国民党与抗日的正面战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中国共产党成为抗日战争的中流砥柱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抗日战争的胜利及其意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为新中国而奋斗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从争取和平民主到进行自卫战争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国民党政府处在全民的包围中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中国共产党与民主党派的合作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人民共和国：中国人民的历史性选择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课堂讨论</w:t>
            </w:r>
            <w:r>
              <w:rPr>
                <w:b/>
              </w:rPr>
              <w:t>1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下编</w:t>
            </w:r>
            <w:r>
              <w:rPr/>
              <w:t>综述：辉煌的历史征程（</w:t>
            </w:r>
            <w:r>
              <w:rPr/>
              <w:t>1949-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rPr/>
            </w:pPr>
            <w:r>
              <w:rPr/>
              <w:t>中华人民共和国的成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rPr/>
            </w:pPr>
            <w:r>
              <w:rPr/>
              <w:t>新中国成立以后的历史进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rPr/>
            </w:pPr>
            <w:r>
              <w:rPr/>
              <w:t>新中国成立以来的历史性成就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八章：社会主义基本制度在中国的确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从新民主主义向社会主义过渡的开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走社会主义道路：历史和人民的选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走有中国特点的向社会主义过渡的道路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社会主义建设在探索中曲折发展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良好的开局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探索中的严重曲折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建设的成就，探索的成果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十章：改革开放与现代化建设新时期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历史性的伟大转折和改革开放的起步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改革开放和现代化建设新局面的展开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改革开放和现代化建设发展的新阶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课堂讨论</w:t>
            </w:r>
            <w:r>
              <w:rPr>
                <w:b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复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tiansy</cp:lastModifiedBy>
  <cp:lastPrinted>2006-02-27T12:05:00Z</cp:lastPrinted>
  <dcterms:modified xsi:type="dcterms:W3CDTF">2013-09-10T22:47:00Z</dcterms:modified>
  <cp:revision>57</cp:revision>
  <dc:subject/>
  <dc:title>20   至20    学年  第    学期</dc:title>
</cp:coreProperties>
</file>