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</w:rPr>
        <w:t>8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约</w:t>
      </w:r>
      <w:r>
        <w:rPr>
          <w:bCs/>
          <w:sz w:val="28"/>
          <w:u w:val="single"/>
        </w:rPr>
        <w:t>150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2"/>
        <w:gridCol w:w="496"/>
        <w:gridCol w:w="4234"/>
        <w:gridCol w:w="875"/>
        <w:gridCol w:w="536"/>
        <w:gridCol w:w="536"/>
        <w:gridCol w:w="536"/>
        <w:gridCol w:w="900"/>
      </w:tblGrid>
      <w:tr>
        <w:trPr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上编</w:t>
            </w:r>
            <w:r>
              <w:rPr/>
              <w:t>综述：风云变幻的八十年（</w:t>
            </w:r>
            <w:r>
              <w:rPr/>
              <w:t>1840-191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鸦片战争前的中国与世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外国入侵与近代中国社会的半殖民地半封建性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近代中国的主要矛盾和历史任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资本</w:t>
            </w:r>
            <w:r>
              <w:rPr/>
              <w:t>-</w:t>
            </w:r>
            <w:r>
              <w:rPr/>
              <w:t>帝国主义对中国的侵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抵御外国武装侵略、争取民族独立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反侵略战争的失败与民族的觉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农民群众斗争风暴的起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洋务运动的兴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维新运动的兴起和夭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举起近代民族民主革命的旗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与建立民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的失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中编</w:t>
            </w:r>
            <w:r>
              <w:rPr/>
              <w:t>综述：翻天覆地的三十年（</w:t>
            </w:r>
            <w:r>
              <w:rPr/>
              <w:t>1919-194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中国所处的时代和国际环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座大山”的重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两个中国之命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新文化运动和五四运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马克思主义进一步传播与中国共产党诞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中国革命的新局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对革命新道路的艰苦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中国革命在探索中曲折前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抗日战争的胜利及其意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中国共产党与民主党派的合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人民共和国：中国人民的历史性选择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下编</w:t>
            </w:r>
            <w:r>
              <w:rPr/>
              <w:t>综述：辉煌的历史征程（</w:t>
            </w:r>
            <w:r>
              <w:rPr/>
              <w:t>1949-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中华人民共和国的成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后的历史进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来的历史性成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从新民主主义向社会主义过渡的开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社会主义道路：历史和人民的选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有中国特点的向社会主义过渡的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良好的开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探索中的严重曲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建设的成就，探索的成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历史性的伟大转折和改革开放的起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新局面的展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发展的新阶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iansy</cp:lastModifiedBy>
  <cp:lastPrinted>2006-02-27T12:05:00Z</cp:lastPrinted>
  <dcterms:modified xsi:type="dcterms:W3CDTF">2013-09-10T22:47:00Z</dcterms:modified>
  <cp:revision>53</cp:revision>
  <dc:subject/>
  <dc:title>20   至20    学年  第    学期</dc:title>
</cp:coreProperties>
</file>