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一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中国现代文学名家评介</w:t>
      </w:r>
      <w:r>
        <w:rPr>
          <w:bCs/>
          <w:sz w:val="28"/>
          <w:u w:val="single"/>
        </w:rPr>
        <w:t>01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　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各年级　　　　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＿讲师＿</w:t>
      </w:r>
    </w:p>
    <w:p>
      <w:pPr>
        <w:pStyle w:val="Normal"/>
        <w:spacing w:lineRule="auto" w:line="480"/>
        <w:ind w:firstLine="18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张金环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一次课填写一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</w:t>
      </w:r>
      <w:hyperlink r:id="rId2">
        <w:r>
          <w:rPr>
            <w:rStyle w:val="InternetLink"/>
          </w:rPr>
          <w:t>有实验和上机学时的须发一份电子版的给实践科</w:t>
        </w:r>
        <w:r>
          <w:rPr>
            <w:rStyle w:val="InternetLink"/>
          </w:rPr>
          <w:t>sjk@cup.edu.cn</w:t>
        </w:r>
      </w:hyperlink>
      <w:r>
        <w:rPr/>
        <w:t>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5"/>
        <w:gridCol w:w="594"/>
        <w:gridCol w:w="4212"/>
        <w:gridCol w:w="871"/>
        <w:gridCol w:w="535"/>
        <w:gridCol w:w="535"/>
        <w:gridCol w:w="535"/>
        <w:gridCol w:w="892"/>
      </w:tblGrid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1" w:hanging="8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left="841" w:hanging="8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绪　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文学的分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学发生的背景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学的新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讲　中国现代最苦痛的灵魂鲁迅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“让他们怨恨去，我一个都不宽恕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《阿</w:t>
            </w: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正传》：中国民族的自画像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二讲　毁誉褒贬之间：周作人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szCs w:val="21"/>
              </w:rPr>
              <w:t>一．“叛徒”和“隐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二．周作人的散文创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三讲　知识分子人格分裂的悲剧：郭沫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一．“我以前所写的东西，应该全部烧掉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二、《女神》：狂飙突进的时代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四讲　中国现代的名士：郁达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一、“我要的就是爱情！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、青春期的自我暴露：《沉沦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五讲　中国现代长篇小说巨匠：茅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茅盾的生平创作概况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《子夜》：中国一十年代的都市风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六讲  市民文学的杰出代表：老舍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只留清气满乾坤”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老舍作品的特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  <w:p>
            <w:pPr>
              <w:pStyle w:val="Normal"/>
              <w:rPr>
                <w:rFonts w:ascii="隶书" w:hAnsi="隶书" w:eastAsia="隶书" w:cs="Arial"/>
                <w:sz w:val="48"/>
                <w:szCs w:val="4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《骆驼祥子》：撕裂的人生悲剧</w:t>
            </w:r>
          </w:p>
          <w:p>
            <w:pPr>
              <w:pStyle w:val="Normal"/>
              <w:spacing w:lineRule="atLeast" w:line="240"/>
              <w:ind w:firstLine="420"/>
              <w:rPr>
                <w:rFonts w:ascii="隶书" w:hAnsi="隶书" w:eastAsia="隶书" w:cs="Arial"/>
                <w:sz w:val="48"/>
                <w:szCs w:val="48"/>
              </w:rPr>
            </w:pPr>
            <w:r>
              <w:rPr>
                <w:rFonts w:eastAsia="隶书" w:cs="Arial" w:ascii="隶书" w:hAnsi="隶书"/>
                <w:sz w:val="48"/>
                <w:szCs w:val="4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七讲　从边城走向世界：沈从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我读一本小书同时又读一本大书”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用诗构筑的生命牧歌：《边城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八讲  现代话剧的奠基人：曹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戏剧王国中永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“我写的是一首诗”：《雷雨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九讲  世纪的良知：巴金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巴金生平</w:t>
            </w:r>
          </w:p>
          <w:p>
            <w:pPr>
              <w:pStyle w:val="Normal"/>
              <w:ind w:left="435" w:hanging="0"/>
              <w:rPr/>
            </w:pPr>
            <w:r>
              <w:rPr/>
              <w:t>二、《寒夜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十讲　浪漫与才情：徐志摩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不带走一片云彩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志摩的诗歌创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十一讲　文化昆仑：钱钟书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化昆仑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讽世的人生奇书：《围城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第十二讲　旷世才女：张爱玲　</w:t>
            </w:r>
          </w:p>
          <w:p>
            <w:pPr>
              <w:pStyle w:val="Normal"/>
              <w:ind w:firstLine="420"/>
              <w:rPr/>
            </w:pPr>
            <w:r>
              <w:rPr/>
              <w:t>一、“出名要趁早呀！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二、人性的深度沉沦：《金锁记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  <w:t>结课论文</w:t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16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1155"/>
        </w:tabs>
        <w:ind w:left="115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宋体;SimSun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377;&#23454;&#39564;&#21644;&#19978;&#26426;&#23398;&#26102;&#30340;&#39035;&#21457;&#19968;&#20221;&#30005;&#23376;&#29256;&#30340;&#32473;&#23454;&#36341;&#31185;sjk@cup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4:00Z</dcterms:created>
  <dc:creator>Juk</dc:creator>
  <dc:description/>
  <cp:keywords/>
  <dc:language>en-US</dc:language>
  <cp:lastModifiedBy>张金环</cp:lastModifiedBy>
  <cp:lastPrinted>2005-09-12T09:26:00Z</cp:lastPrinted>
  <dcterms:modified xsi:type="dcterms:W3CDTF">2013-09-03T06:59:00Z</dcterms:modified>
  <cp:revision>49</cp:revision>
  <dc:subject/>
  <dc:title>20   至20    学年  第    学期</dc:title>
</cp:coreProperties>
</file>