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口才训练（</w:t>
      </w:r>
      <w:r>
        <w:rPr>
          <w:bCs/>
          <w:sz w:val="28"/>
          <w:u w:val="single"/>
        </w:rPr>
        <w:t>100888G010-02</w:t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全校各年级选修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＿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张金环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自备讲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金环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2"/>
        <w:gridCol w:w="914"/>
        <w:gridCol w:w="4183"/>
        <w:gridCol w:w="794"/>
        <w:gridCol w:w="506"/>
        <w:gridCol w:w="506"/>
        <w:gridCol w:w="506"/>
        <w:gridCol w:w="771"/>
      </w:tblGrid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205230" cy="498475"/>
                      <wp:effectExtent l="1270" t="3175" r="1270" b="3175"/>
                      <wp:wrapNone/>
                      <wp:docPr id="1" name="__TH_G12五号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5280" cy="498600"/>
                                <a:chOff x="0" y="0"/>
                                <a:chExt cx="1205280" cy="49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5280" cy="49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00" y="1260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0040" y="7380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6920" y="13392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360" y="1944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7" style="position:absolute;margin-left:-5.15pt;margin-top:0pt;width:94.85pt;height:39.2pt" coordorigin="-103,0" coordsize="1897,784">
                      <v:line id="shape_0" from="-103,0" to="1794,784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9;top:20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8;top:116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9;top:211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8;top:306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绪  论 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 口才学概述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二 口才训练的层次与基本原则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 摸底训练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一章 语言规范训练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口语与语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　朗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　态势语言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基础表达能力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训练</w:t>
            </w:r>
          </w:p>
          <w:p>
            <w:pPr>
              <w:pStyle w:val="Normal"/>
              <w:ind w:left="84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基础表达方式</w:t>
            </w:r>
          </w:p>
          <w:p>
            <w:pPr>
              <w:pStyle w:val="Normal"/>
              <w:ind w:left="82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形象思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演讲训练</w:t>
            </w:r>
          </w:p>
          <w:p>
            <w:pPr>
              <w:pStyle w:val="Normal"/>
              <w:ind w:left="84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演讲准备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二节　演讲的结构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演讲呈现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双向（多向）交流训练</w:t>
            </w:r>
          </w:p>
          <w:p>
            <w:pPr>
              <w:pStyle w:val="Normal"/>
              <w:ind w:left="84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交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15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会议主持</w:t>
            </w:r>
          </w:p>
          <w:p>
            <w:pPr>
              <w:pStyle w:val="Normal"/>
              <w:ind w:left="31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1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1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1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15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15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求职面谈</w:t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left="315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五章  辩论训练</w:t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节 辩论理论与辩论观摩</w:t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114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辩论实战</w:t>
            </w:r>
          </w:p>
          <w:p>
            <w:pPr>
              <w:pStyle w:val="Normal"/>
              <w:ind w:left="114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b/>
              </w:rPr>
              <w:t>期末考试：口才显示与测评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422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2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2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2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2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2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2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2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节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25" w:hanging="825"/>
      </w:pPr>
      <w:rPr/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25" w:hanging="825"/>
      </w:pPr>
      <w:rPr/>
    </w:lvl>
  </w:abstractNum>
  <w:abstractNum w:abstractNumId="4">
    <w:lvl w:ilvl="0">
      <w:start w:val="2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3:20:00Z</dcterms:created>
  <dc:creator>Juk</dc:creator>
  <dc:description/>
  <cp:keywords/>
  <dc:language>en-US</dc:language>
  <cp:lastModifiedBy>张金环</cp:lastModifiedBy>
  <cp:lastPrinted>2006-08-01T19:56:00Z</cp:lastPrinted>
  <dcterms:modified xsi:type="dcterms:W3CDTF">2013-09-03T07:12:00Z</dcterms:modified>
  <cp:revision>49</cp:revision>
  <dc:subject/>
  <dc:title>20   至20    学年  第    学期</dc:title>
</cp:coreProperties>
</file>