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1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汉语写作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必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48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0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18</w:t>
      </w:r>
      <w:r>
        <w:rPr>
          <w:sz w:val="28"/>
        </w:rPr>
        <w:t>＿＿</w:t>
      </w:r>
    </w:p>
    <w:p>
      <w:pPr>
        <w:pStyle w:val="Normal"/>
        <w:spacing w:lineRule="auto" w:line="480"/>
        <w:ind w:left="140" w:hanging="14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　</w:t>
      </w:r>
      <w:r>
        <w:rPr>
          <w:sz w:val="28"/>
          <w:u w:val="single"/>
        </w:rPr>
        <w:t>13</w:t>
      </w:r>
      <w:r>
        <w:rPr>
          <w:sz w:val="28"/>
          <w:u w:val="single"/>
        </w:rPr>
        <w:t>级机电、化工等班留学生　</w:t>
      </w:r>
      <w:r>
        <w:rPr>
          <w:sz w:val="28"/>
        </w:rPr>
        <w:t>学生人数</w:t>
      </w:r>
      <w:r>
        <w:rPr>
          <w:sz w:val="28"/>
          <w:u w:val="single"/>
        </w:rPr>
        <w:t>86</w:t>
      </w:r>
      <w:r>
        <w:rPr>
          <w:sz w:val="28"/>
        </w:rPr>
        <w:t>　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学院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汉语综合写作教程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李汛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北京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一课　写作格式与标点符号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课　会网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课　好心办坏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单元　复习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第四课　助人为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课　新衣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六课　善良的妈妈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课　中国人的温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二单元复习练习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期中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</w:rPr>
              <w:t>第八课　可爱的大熊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单元　复习练习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九课　我的家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/>
              </w:rPr>
              <w:t>第十课　今天我下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</w:rPr>
              <w:t>第十一课　减轻压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/>
              </w:rPr>
              <w:t>第四单元　总结练习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第十二课　走自己的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第十三课　保护大自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第十四课　上大学还是开公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第十五课　网络的利与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第四单元　复习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期末总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期末总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期末考试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2:41:00Z</dcterms:created>
  <dc:creator>lijh</dc:creator>
  <dc:description/>
  <cp:keywords/>
  <dc:language>en-US</dc:language>
  <cp:lastModifiedBy>***</cp:lastModifiedBy>
  <dcterms:modified xsi:type="dcterms:W3CDTF">2013-09-07T12:41:00Z</dcterms:modified>
  <cp:revision>2</cp:revision>
  <dc:subject/>
  <dc:title>2012至2013学年 第  1  学期</dc:title>
</cp:coreProperties>
</file>