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演讲与口才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6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16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地质创新</w:t>
      </w:r>
      <w:r>
        <w:rPr>
          <w:sz w:val="28"/>
          <w:u w:val="single"/>
        </w:rPr>
        <w:t>11</w:t>
      </w:r>
      <w:r>
        <w:rPr>
          <w:sz w:val="28"/>
          <w:u w:val="single"/>
        </w:rPr>
        <w:t>级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26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学院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一讲  口才表达基础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发音吐字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rFonts w:ascii="宋体;SimSun" w:hAnsi="宋体;SimSun" w:cs="宋体;SimSun"/>
                <w:b/>
              </w:rPr>
              <w:t>第二讲  单向表述口才训练</w:t>
            </w:r>
          </w:p>
          <w:p>
            <w:pPr>
              <w:pStyle w:val="Normal"/>
              <w:ind w:firstLine="3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复述、诠释训练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　报告训练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/>
              </w:rPr>
              <w:t xml:space="preserve"> 基础表达能力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、叙事能力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/>
              </w:rPr>
              <w:t>二、抒情、描写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/>
              <w:t>演讲的常用技法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  <w:t>一　演讲的准备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  <w:t>二　主题演讲的常用技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　即兴演讲的常用技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 xml:space="preserve">） </w:t>
            </w:r>
            <w:r>
              <w:rPr/>
              <w:t>演讲稿的写作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　演讲稿的准备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　演讲稿的写作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第三讲　演讲训练（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专题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一　励志类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二　说服类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三　说明类演讲</w:t>
            </w:r>
          </w:p>
          <w:p>
            <w:pPr>
              <w:pStyle w:val="Normal"/>
              <w:ind w:firstLine="103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结课总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38:00Z</dcterms:created>
  <dc:creator>renwen</dc:creator>
  <dc:description/>
  <cp:keywords/>
  <dc:language>en-US</dc:language>
  <cp:lastModifiedBy>***</cp:lastModifiedBy>
  <dcterms:modified xsi:type="dcterms:W3CDTF">2013-09-07T12:38:00Z</dcterms:modified>
  <cp:revision>3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