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、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、《欢乐的泼水节》片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阿爸的故乡》、《彩云追月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复习：变化音练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四部合奏《莫扎特弦乐四重奏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38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3-09-03T11:45:00Z</dcterms:modified>
  <cp:revision>4</cp:revision>
  <dc:subject/>
  <dc:title>葫芦丝基础教程教学日历</dc:title>
</cp:coreProperties>
</file>