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  二  学期</w:t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学日历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体育（网球）＿＿＿＿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大一、大二学生＿</w:t>
      </w:r>
      <w:r>
        <w:rPr>
          <w:bCs/>
          <w:sz w:val="28"/>
        </w:rPr>
        <w:t>学生人数＿＿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＿唐亮＿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副教授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体育教学部</w:t>
      </w:r>
      <w:r>
        <w:rPr>
          <w:bCs/>
          <w:sz w:val="28"/>
          <w:u w:val="single"/>
        </w:rPr>
        <w:t>_____</w:t>
      </w:r>
      <w:r>
        <w:rPr>
          <w:bCs/>
          <w:sz w:val="28"/>
        </w:rPr>
        <w:t>______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《网球》作者：陶志翔主编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体育大学出版社出版时间：</w:t>
      </w:r>
      <w:r>
        <w:rPr>
          <w:sz w:val="28"/>
        </w:rPr>
        <w:t>2000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4"/>
        <w:gridCol w:w="494"/>
        <w:gridCol w:w="4246"/>
        <w:gridCol w:w="875"/>
        <w:gridCol w:w="535"/>
        <w:gridCol w:w="535"/>
        <w:gridCol w:w="535"/>
        <w:gridCol w:w="902"/>
      </w:tblGrid>
      <w:tr>
        <w:trPr>
          <w:trHeight w:val="186" w:hRule="atLeast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课内容提要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网球的发展史和基本现状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学习握拍法和拍球，颠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学习正手抽球的技术动作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原地正手抽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复习上节课所学内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学习原地上步抽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复习上节课所学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正手移动中抽球的步伐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上节课所学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正手移动抽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上节课所学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双手反手抽球的技术动作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9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上节课所学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双手反手原地抽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复习上节课所学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双手反手原地上步抽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复习上节课所学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双反的移动中抽球的步伐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复习上节课所学内容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学习双反的移动抽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复习上节课所学内容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２、学习正反手交替抽球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复习上节课所学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裁判规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0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复习正反手交替抽球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教学比赛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教学比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核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7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考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12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理论课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1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学日历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：游泳（蛙泳）性质：必修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：</w:t>
      </w:r>
      <w:r>
        <w:rPr>
          <w:bCs/>
          <w:sz w:val="28"/>
        </w:rPr>
        <w:t xml:space="preserve">32  </w:t>
      </w:r>
      <w:r>
        <w:rPr>
          <w:bCs/>
          <w:sz w:val="28"/>
        </w:rPr>
        <w:t>讲课＿＿实验＿＿其它＿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授课班级：</w:t>
      </w:r>
      <w:r>
        <w:rPr>
          <w:bCs/>
          <w:sz w:val="28"/>
        </w:rPr>
        <w:t>02</w:t>
      </w:r>
      <w:r>
        <w:rPr>
          <w:bCs/>
          <w:sz w:val="28"/>
        </w:rPr>
        <w:t>、</w:t>
      </w:r>
      <w:r>
        <w:rPr>
          <w:bCs/>
          <w:sz w:val="28"/>
        </w:rPr>
        <w:t>13</w:t>
      </w:r>
      <w:bookmarkStart w:id="0" w:name="_GoBack"/>
      <w:bookmarkEnd w:id="0"/>
      <w:r>
        <w:rPr>
          <w:bCs/>
          <w:sz w:val="28"/>
        </w:rPr>
        <w:t>级学生人数：</w:t>
      </w:r>
      <w:r>
        <w:rPr>
          <w:bCs/>
          <w:sz w:val="28"/>
        </w:rPr>
        <w:t>16</w:t>
      </w:r>
      <w:r>
        <w:rPr>
          <w:bCs/>
          <w:sz w:val="28"/>
        </w:rPr>
        <w:t>人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：唐亮职称：副教授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</w:rPr>
        <w:t>：体育教学部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游泳运动　　　　　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作者：全国体育院校教材委员会游泳教材小组</w:t>
      </w:r>
    </w:p>
    <w:p>
      <w:pPr>
        <w:pStyle w:val="Normal"/>
        <w:rPr/>
      </w:pPr>
      <w:r>
        <w:rPr>
          <w:sz w:val="28"/>
        </w:rPr>
        <w:t>　　　　出版单位：人民体育出版社　　出版时间：</w:t>
      </w:r>
      <w:r>
        <w:rPr>
          <w:sz w:val="28"/>
        </w:rPr>
        <w:t>2003.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54"/>
        <w:gridCol w:w="424"/>
        <w:gridCol w:w="4282"/>
        <w:gridCol w:w="864"/>
        <w:gridCol w:w="521"/>
        <w:gridCol w:w="520"/>
        <w:gridCol w:w="522"/>
        <w:gridCol w:w="432"/>
      </w:tblGrid>
      <w:tr>
        <w:trPr>
          <w:trHeight w:val="716" w:hRule="atLeast"/>
        </w:trPr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课内容提要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0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介绍游泳运动项目的特点及学习意义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介绍本学期课程安排及注意事项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学习蛙泳基本技术：呼吸、漂浮、蛙泳腿模仿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呼吸、漂浮、蛙泳腿模仿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背漂扶板蹬腿技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漂浮、呼吸、背漂扶板蹬腿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背漂扶板蹬腿与呼吸配合技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背漂扶板蹬腿与呼吸配合技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高背漂扶板蹬腿与呼吸配合技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划手与呼吸配合模仿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划手与呼吸配合模仿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背漂完整配合技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体素质测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背漂完整配合技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巩固背漂完整配合技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蛙泳完整配合技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巩固蛙泳完整配合技术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蛙泳转身技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善蛙泳完整配合技术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台式出发技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一步完善蛙泳配合技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达标考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技术考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理论</w:t>
            </w:r>
          </w:p>
          <w:p>
            <w:pPr>
              <w:pStyle w:val="Normal"/>
              <w:ind w:firstLine="65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1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2:04:00Z</dcterms:created>
  <dc:creator>User</dc:creator>
  <dc:description/>
  <cp:keywords/>
  <dc:language>en-US</dc:language>
  <cp:lastModifiedBy>User</cp:lastModifiedBy>
  <cp:lastPrinted>2014-02-28T10:05:00Z</cp:lastPrinted>
  <dcterms:modified xsi:type="dcterms:W3CDTF">2014-02-28T02:06:00Z</dcterms:modified>
  <cp:revision>2</cp:revision>
  <dc:subject/>
  <dc:title/>
</cp:coreProperties>
</file>