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：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健美</w:t>
      </w: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性质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修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总学时：</w:t>
      </w:r>
      <w:r>
        <w:rPr>
          <w:bCs/>
          <w:sz w:val="28"/>
        </w:rPr>
        <w:t xml:space="preserve">32    </w:t>
      </w:r>
      <w:r>
        <w:rPr>
          <w:bCs/>
          <w:sz w:val="28"/>
        </w:rPr>
        <w:t>讲课＿＿实验＿＿其它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授课班级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大一、大二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学生人数：</w:t>
      </w:r>
      <w:r>
        <w:rPr>
          <w:bCs/>
          <w:sz w:val="28"/>
        </w:rPr>
        <w:t>24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：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侍晓明</w:t>
      </w: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职称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讲师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</w:rPr>
        <w:t>：体育教学部</w:t>
      </w:r>
    </w:p>
    <w:p>
      <w:pPr>
        <w:pStyle w:val="Normal"/>
        <w:spacing w:lineRule="auto" w:line="480"/>
        <w:ind w:firstLine="112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肌肉健美训练图解》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作者：李振华　　　</w:t>
      </w:r>
    </w:p>
    <w:p>
      <w:pPr>
        <w:pStyle w:val="Normal"/>
        <w:ind w:firstLine="1120"/>
        <w:rPr/>
      </w:pPr>
      <w:r>
        <w:rPr>
          <w:sz w:val="28"/>
        </w:rPr>
        <w:t>出版单位：</w:t>
      </w:r>
      <w:r>
        <w:rPr>
          <w:bCs/>
          <w:sz w:val="28"/>
          <w:szCs w:val="28"/>
        </w:rPr>
        <w:t>山东科学技术出版社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sz w:val="28"/>
        </w:rPr>
        <w:t>出版时间：</w:t>
      </w:r>
      <w:r>
        <w:rPr>
          <w:sz w:val="28"/>
        </w:rPr>
        <w:t>2012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简述健美的目的和意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介绍器械及身体的各部分肌肉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学习肱二头肌练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学习呼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复习肱二头肌练习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学习肱三头肌练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复习肱二、三头肌练习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学习组间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学习胸大肌练习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学习机体营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复习胸大肌练习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学习背阔肌练习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复习肱二、肱三、胸、背练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体素质测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学习前臂肌练习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三角肌练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复习三角肌练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学习腰腹肌练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复习腰腹肌练习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学习腿部、臀部练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体育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准备活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训练计划：弯举</w:t>
            </w:r>
            <w:r>
              <w:rPr>
                <w:rFonts w:eastAsia="Times New Roman"/>
              </w:rPr>
              <w:t xml:space="preserve">  </w:t>
            </w:r>
            <w:r>
              <w:rPr/>
              <w:t>颈后推</w:t>
            </w:r>
            <w:r>
              <w:rPr>
                <w:rFonts w:eastAsia="Times New Roman"/>
              </w:rPr>
              <w:t xml:space="preserve"> </w:t>
            </w:r>
            <w:r>
              <w:rPr/>
              <w:t>形体训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准备活动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训练计划：颈后宽推</w:t>
            </w:r>
            <w:r>
              <w:rPr>
                <w:rFonts w:eastAsia="Times New Roman"/>
              </w:rPr>
              <w:t xml:space="preserve">  </w:t>
            </w:r>
            <w:r>
              <w:rPr/>
              <w:t>卧拉</w:t>
            </w:r>
            <w:r>
              <w:rPr>
                <w:rFonts w:eastAsia="Times New Roman"/>
              </w:rPr>
              <w:t xml:space="preserve">  </w:t>
            </w:r>
            <w:r>
              <w:rPr/>
              <w:t>形体训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准备活动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训练计划：胸大肌，肱二头肌，三角肌，腹肌，腿部肌群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专项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  <w:u w:val="single"/>
        </w:rPr>
        <w:t>＿健美＿＿＿＿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24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24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大三、大四学生＿</w:t>
      </w:r>
      <w:r>
        <w:rPr>
          <w:bCs/>
          <w:sz w:val="28"/>
        </w:rPr>
        <w:t>学生人数＿＿＿</w:t>
      </w:r>
      <w:r>
        <w:rPr>
          <w:bCs/>
          <w:sz w:val="28"/>
          <w:u w:val="single"/>
        </w:rPr>
        <w:t>24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＿侍晓明＿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讲师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体育教学部</w:t>
      </w:r>
      <w:r>
        <w:rPr>
          <w:bCs/>
          <w:sz w:val="28"/>
          <w:u w:val="single"/>
        </w:rPr>
        <w:t>_____</w:t>
      </w:r>
      <w:r>
        <w:rPr>
          <w:bCs/>
          <w:sz w:val="28"/>
        </w:rPr>
        <w:t>______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肌肉健美训练图解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李振华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</w:t>
      </w:r>
      <w:r>
        <w:rPr>
          <w:bCs/>
          <w:sz w:val="28"/>
          <w:szCs w:val="28"/>
        </w:rPr>
        <w:t>山东科学技术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12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4"/>
        <w:gridCol w:w="494"/>
        <w:gridCol w:w="4246"/>
        <w:gridCol w:w="875"/>
        <w:gridCol w:w="535"/>
        <w:gridCol w:w="535"/>
        <w:gridCol w:w="535"/>
        <w:gridCol w:w="902"/>
      </w:tblGrid>
      <w:tr>
        <w:trPr>
          <w:trHeight w:val="186" w:hRule="atLeast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简述健美的目的和意义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介绍器械及用途和身体各部分主要肌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学习胸大肌练习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呼吸</w:t>
            </w:r>
          </w:p>
          <w:p>
            <w:pPr>
              <w:pStyle w:val="Normal"/>
              <w:ind w:firstLine="12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学习背阔肌练习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组间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学习肱二头肌和肱三头肌练习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“超级组”练习法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学习三角肌练习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复习胸大肌、背阔肌、肱二头肌及肱三头肌的练习方法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学习腰腹肌练习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“金字塔”训练法则</w:t>
            </w:r>
            <w:r>
              <w:rPr/>
              <w:b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学习股四头肌和股二头肌的练习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臀大肌练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学习腓肠肌和比目鱼肌的练习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学习前臂肌的练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腿部、腰腹肌肉的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学习韦德训练法的初级阶段训练法则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学习初级阶段的健美训练组合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中级阶段的训练法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学习中级阶段的健美训练组合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了解高级阶段的训练法则及训练组合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项考试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 二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  <w:u w:val="single"/>
        </w:rPr>
        <w:t>网球＿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大一、大二学生＿</w:t>
      </w:r>
      <w:r>
        <w:rPr>
          <w:bCs/>
          <w:sz w:val="28"/>
        </w:rPr>
        <w:t>学生人数＿＿＿</w:t>
      </w:r>
      <w:r>
        <w:rPr>
          <w:bCs/>
          <w:sz w:val="28"/>
          <w:u w:val="single"/>
        </w:rPr>
        <w:t>24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＿侍晓明＿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讲师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体育教学部</w:t>
      </w:r>
      <w:r>
        <w:rPr>
          <w:bCs/>
          <w:sz w:val="28"/>
          <w:u w:val="single"/>
        </w:rPr>
        <w:t>_____</w:t>
      </w:r>
      <w:r>
        <w:rPr>
          <w:bCs/>
          <w:sz w:val="28"/>
        </w:rPr>
        <w:t>______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/>
      </w:pPr>
      <w:r>
        <w:rPr>
          <w:sz w:val="28"/>
        </w:rPr>
        <w:t>　　　　教材名称：《网球运动教程》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作者：陶志翔主编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体育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10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4"/>
        <w:gridCol w:w="494"/>
        <w:gridCol w:w="4246"/>
        <w:gridCol w:w="875"/>
        <w:gridCol w:w="535"/>
        <w:gridCol w:w="535"/>
        <w:gridCol w:w="535"/>
        <w:gridCol w:w="902"/>
      </w:tblGrid>
      <w:tr>
        <w:trPr>
          <w:trHeight w:val="186" w:hRule="atLeast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网球的发展史和基本现状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学习握拍法和拍球，颠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学习正手抽球的技术动作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原地正手抽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复习上节课所学内容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学习原地上步抽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复习上节课所学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正手移动中抽球的步伐</w:t>
            </w:r>
            <w:r>
              <w:rPr/>
              <w:b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复习上节课所学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正手移动抽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复习上节课所学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双手反手抽球的技术动作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复习上节课所学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双手反手原地抽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复习上节课所学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双手反手原地上步抽球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素质考试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复习上节课所学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双反的移动中抽球的步伐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素质考试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复习上节课所学内容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学习双反的移动抽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复习上节课所学内容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２、学习正反手交替抽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5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理论课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7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复习上节课所学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裁判规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复习正反手交替抽球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教学比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复习正反手交替抽球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教学比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u w:val="single"/>
        </w:rPr>
        <w:t>＿网球＿＿＿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24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24</w:t>
      </w:r>
      <w:r>
        <w:rPr>
          <w:bCs/>
          <w:sz w:val="28"/>
        </w:rPr>
        <w:t>＿实验＿＿其它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大三、大四学生＿</w:t>
      </w:r>
      <w:r>
        <w:rPr>
          <w:bCs/>
          <w:sz w:val="28"/>
        </w:rPr>
        <w:t>学生人数＿＿＿</w:t>
      </w:r>
      <w:r>
        <w:rPr>
          <w:bCs/>
          <w:sz w:val="28"/>
          <w:u w:val="single"/>
        </w:rPr>
        <w:t>24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＿侍晓明＿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讲师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</w:t>
      </w:r>
      <w:r>
        <w:rPr>
          <w:bCs/>
          <w:sz w:val="28"/>
          <w:u w:val="single"/>
        </w:rPr>
        <w:t>_</w:t>
      </w:r>
      <w:r>
        <w:rPr>
          <w:bCs/>
          <w:sz w:val="28"/>
          <w:u w:val="single"/>
        </w:rPr>
        <w:t>体育教学部</w:t>
      </w:r>
      <w:r>
        <w:rPr>
          <w:bCs/>
          <w:sz w:val="28"/>
          <w:u w:val="single"/>
        </w:rPr>
        <w:t>_____</w:t>
      </w:r>
      <w:r>
        <w:rPr>
          <w:bCs/>
          <w:sz w:val="28"/>
        </w:rPr>
        <w:t>______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/>
      </w:pPr>
      <w:r>
        <w:rPr>
          <w:sz w:val="28"/>
        </w:rPr>
        <w:t>　　　　教材名称：《网球运动教程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陶志翔主编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体育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10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4"/>
        <w:gridCol w:w="494"/>
        <w:gridCol w:w="4246"/>
        <w:gridCol w:w="875"/>
        <w:gridCol w:w="535"/>
        <w:gridCol w:w="535"/>
        <w:gridCol w:w="535"/>
        <w:gridCol w:w="902"/>
      </w:tblGrid>
      <w:tr>
        <w:trPr>
          <w:trHeight w:val="186" w:hRule="atLeast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网球的发展史和基本现状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握拍法和拍球，颠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学习正手抽球的技术动作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原地正手抽球和原地上步抽球</w:t>
            </w:r>
          </w:p>
          <w:p>
            <w:pPr>
              <w:pStyle w:val="Normal"/>
              <w:ind w:firstLine="12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复习上节课所学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正手移动中抽球的步伐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复习上节课所学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正手移动抽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上节课所学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双手反手抽球的技术动作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复习上节课所学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双手反手原地抽球和双手反手原地上步抽球</w:t>
            </w:r>
            <w:r>
              <w:rPr/>
              <w:b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复习上节课所学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双反的移动中抽球的步伐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复习上节课所学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双反的移动抽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复习上节课所学内容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正反手交替抽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复习上节课所学内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裁判规则和教学比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复习正反手交替抽球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教学比赛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15"/>
    <w:lvlOverride w:ilvl="0">
      <w:startOverride w:val="1"/>
    </w:lvlOverride>
  </w:num>
  <w:num w:numId="25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宋体;SimSun" w:hAnsi="宋体;SimSun" w:cs="宋体;SimSun"/>
    </w:rPr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7:10:00Z</dcterms:created>
  <dc:creator>微软用户</dc:creator>
  <dc:description/>
  <cp:keywords/>
  <dc:language>en-US</dc:language>
  <cp:lastModifiedBy>User</cp:lastModifiedBy>
  <dcterms:modified xsi:type="dcterms:W3CDTF">2014-02-27T02:58:00Z</dcterms:modified>
  <cp:revision>5</cp:revision>
  <dc:subject/>
  <dc:title/>
</cp:coreProperties>
</file>