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 第 二 学期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体育（游泳）＿＿性质＿必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本科一、二年级学生人数＿＿＿＿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闫保庆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游泳　　　　　　作者：吴河海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  <w:r>
        <w:rPr/>
        <w:t xml:space="preserve">   </w:t>
      </w:r>
    </w:p>
    <w:p>
      <w:pPr>
        <w:pStyle w:val="Normal"/>
        <w:ind w:left="315" w:hanging="315"/>
        <w:rPr/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07"/>
        <w:gridCol w:w="5231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1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简介游泳的历史、发展以及锻炼价值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游泳安全教育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熟悉水性练习、学习游泳呼吸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熟悉水性练习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游泳的呼吸技术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学习蛙泳的蹬腿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游泳呼吸、蹬腿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背漂扶板蹬腿与呼吸配合技术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游泳自救与互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背漂扶板蹬腿与呼吸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漂浮滑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提高蛙泳腿与呼吸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模仿蛙泳划手与呼吸配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蛙泳划臂与呼吸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陆上模仿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呼吸与蛙泳腿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背漂水中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呼吸与蛙泳腿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蛙泳划臂与呼吸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巩固背漂蛙泳臂与腿的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身体素质测试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男生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俯卧撑</w:t>
            </w:r>
            <w:r>
              <w:rPr>
                <w:sz w:val="28"/>
                <w:szCs w:val="28"/>
              </w:rPr>
              <w:t>,1000</w:t>
            </w:r>
            <w:r>
              <w:rPr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女生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仰卧起坐</w:t>
            </w:r>
            <w:r>
              <w:rPr>
                <w:sz w:val="28"/>
                <w:szCs w:val="28"/>
              </w:rPr>
              <w:t>,800</w:t>
            </w:r>
            <w:r>
              <w:rPr>
                <w:sz w:val="28"/>
                <w:szCs w:val="28"/>
              </w:rPr>
              <w:t>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内容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蛙泳完整技术配合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蛙泳臂与腿的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蛙泳完整技术配合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学习蛙泳出发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蛙泳臂与腿的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蛙泳完整技术配合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学习蛙泳转身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蛙泳臂与腿的配合技术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蛙泳完整技术配合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蛙泳完整技术配合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蛙泳达标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蛙泳完整技术配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蛙泳技评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spacing w:lineRule="exact" w:line="400"/>
              <w:rPr/>
            </w:pPr>
            <w:r>
              <w:rPr>
                <w:sz w:val="28"/>
                <w:szCs w:val="28"/>
              </w:rPr>
              <w:t>大学体育理论课：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据体育部统一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中国石油大学（北京）本科教材选用申请表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080"/>
        <w:gridCol w:w="1276"/>
        <w:gridCol w:w="289"/>
        <w:gridCol w:w="1029"/>
        <w:gridCol w:w="241"/>
        <w:gridCol w:w="709"/>
        <w:gridCol w:w="425"/>
        <w:gridCol w:w="567"/>
        <w:gridCol w:w="993"/>
        <w:gridCol w:w="2065"/>
      </w:tblGrid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spacing w:val="-20"/>
              </w:rPr>
              <w:t>院（系　、部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学部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体育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70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游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课程性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必修□ 选修□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教师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闫保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/>
              <w:t>职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副教授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外文原版教材□ 影印教材</w:t>
            </w:r>
            <w:r>
              <w:rPr>
                <w:rFonts w:ascii="宋体;SimSun" w:hAnsi="宋体;SimSun"/>
                <w:szCs w:val="22"/>
              </w:rPr>
              <w:t>□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式出版教材</w:t>
            </w:r>
            <w:r>
              <w:rPr>
                <w:rFonts w:ascii="宋体;SimSun" w:hAnsi="宋体;SimSun"/>
                <w:szCs w:val="22"/>
              </w:rPr>
              <w:t>□</w:t>
            </w:r>
            <w:r>
              <w:rPr>
                <w:rFonts w:ascii="宋体;SimSun" w:hAnsi="宋体;SimSun" w:cs="宋体;SimSun"/>
                <w:szCs w:val="22"/>
              </w:rPr>
              <w:t xml:space="preserve"> 本校教师出版教材</w:t>
            </w:r>
            <w:r>
              <w:rPr>
                <w:rFonts w:ascii="宋体;SimSun" w:hAnsi="宋体;SimSun"/>
                <w:szCs w:val="22"/>
              </w:rPr>
              <w:t>□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校内印刷讲义</w:t>
            </w:r>
            <w:r>
              <w:rPr>
                <w:rFonts w:ascii="宋体;SimSun" w:hAnsi="宋体;SimSun"/>
                <w:szCs w:val="22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首版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</w:t>
            </w:r>
            <w:r>
              <w:rPr>
                <w:sz w:val="28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修订时间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sz w:val="28"/>
              </w:rPr>
              <w:t>北京体育大学出版社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标准书号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ISBN7-5009-2195-0/G.2094</w:t>
            </w:r>
          </w:p>
        </w:tc>
      </w:tr>
      <w:tr>
        <w:trPr>
          <w:trHeight w:val="454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材水平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：国家级优秀教材□   省、部级优秀教材□   　校级□</w:t>
            </w:r>
            <w:r>
              <w:rPr>
                <w:rFonts w:ascii="宋体;SimSun" w:hAnsi="宋体;SimSun" w:cs="宋体;SimSun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spacing w:val="-12"/>
                <w:szCs w:val="22"/>
              </w:rPr>
            </w:pPr>
            <w:r>
              <w:rPr>
                <w:rFonts w:ascii="宋体;SimSun" w:hAnsi="宋体;SimSun" w:cs="宋体;SimSun"/>
              </w:rPr>
              <w:t>立项：国家级规划教材□</w:t>
            </w:r>
            <w:r>
              <w:rPr>
                <w:rFonts w:ascii="宋体;SimSun" w:hAnsi="宋体;SimSun" w:cs="宋体;SimSun"/>
                <w:spacing w:val="-12"/>
                <w:szCs w:val="22"/>
              </w:rPr>
              <w:t>　　</w:t>
            </w:r>
            <w:r>
              <w:rPr>
                <w:rFonts w:ascii="宋体;SimSun" w:hAnsi="宋体;SimSun" w:cs="宋体;SimSun"/>
              </w:rPr>
              <w:t>面向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世纪课程教材□　　省部级□　　</w:t>
            </w:r>
          </w:p>
        </w:tc>
      </w:tr>
      <w:tr>
        <w:trPr>
          <w:trHeight w:val="4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评总分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　　　　　选用教材内容质量自评表 （附件）       　　　　　　　　　　　　　　　　</w:t>
            </w:r>
            <w:r>
              <w:rPr>
                <w:rFonts w:ascii="宋体;SimSun" w:hAnsi="宋体;SimSun" w:cs="宋体;SimSun"/>
                <w:spacing w:val="-8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依据综述：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bCs/>
              </w:rPr>
            </w:pPr>
            <w:r>
              <w:rPr/>
              <w:t>本教材符合人才培养目标及本课程教学的要求，教学目标明确，取材合适，深度适宜，份量适度。教材的编写符合学生认知规律，逻辑性强，富有启发性，便于学生学习，有利于激发学生学习兴趣及各种能力培养。教学内容组织及其结构合理，反映了本学科教学研究的先进成果。本教材注意理论联系实际，有裁判法等内容，使学生能够全面的了解游泳的基本知识。本教材文字规范、简练，符合语法规则，语言流畅、通俗易懂、叙述生动。图文配合恰当，实用性很强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　主讲教师签字：闫保庆</w:t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4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审批意见：</w:t>
            </w:r>
          </w:p>
          <w:p>
            <w:pPr>
              <w:pStyle w:val="Normal"/>
              <w:ind w:left="23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同意选用</w:t>
            </w:r>
            <w:r>
              <w:rPr>
                <w:rFonts w:ascii="宋体;SimSun" w:hAnsi="宋体;SimSun" w:cs="宋体;SimSun"/>
              </w:rPr>
              <w:t>□　　不同意选用□</w:t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ind w:left="2329" w:firstLine="3255"/>
              <w:rPr/>
            </w:pPr>
            <w:r>
              <w:rPr/>
              <w:t>系主任（专业负责人）签字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5703" w:hanging="0"/>
              <w:rPr/>
            </w:pPr>
            <w:r>
              <w:rPr/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石油大学（北京）本科选用教材内容质量自评表</w:t>
      </w:r>
    </w:p>
    <w:p>
      <w:pPr>
        <w:pStyle w:val="Normal"/>
        <w:spacing w:lineRule="auto" w:line="360"/>
        <w:ind w:left="-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名称：《游泳运动》作者：全国体育院校教材委员会审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讲教师：闫保庆</w:t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72"/>
        <w:gridCol w:w="3523"/>
        <w:gridCol w:w="959"/>
        <w:gridCol w:w="1174"/>
        <w:gridCol w:w="899"/>
      </w:tblGrid>
      <w:tr>
        <w:trPr>
          <w:trHeight w:val="36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指标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佳状态描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水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适应性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人才培养目标及本课程教学的要求：教学目标明确，取材合适，深度适宜，份量适度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知规律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学生认知规律，逻辑性强，富有启发性，便于学生学习，有利于激发学生学习兴趣及各种能力培养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合理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组织及其结构合理，知识关联清晰，绪、正文、习题、思考题、索引、参考文献齐全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水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反映本学科国内外科学研究和教学研究的先进成果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完整地表达本课程应包含的知识，反映其相互联系及发展规律，结构严谨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确地阐述本学科的科学理论和概念，注意理论联系实际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水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观点正确，符合辩证唯物主义，弘扬民族文化精神，无政治性和政策性错误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逻辑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层次分明、条理清楚，教材体系能反映内容的内在联系及本专业特有的思维方法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图水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文字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字规范、简练，符合语法规则，语言流畅、通俗易懂、叙述生动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表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文配合恰当，图表清晰、准确，符号、计量单位符号符合国家标准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太极拳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＿＿＿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本科二年级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闫保庆＿＿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＿＿＿＿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___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太极拳剑标准教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李德印</w:t>
      </w:r>
    </w:p>
    <w:p>
      <w:pPr>
        <w:pStyle w:val="Normal"/>
        <w:rPr/>
      </w:pPr>
      <w:r>
        <w:rPr>
          <w:sz w:val="28"/>
        </w:rPr>
        <w:t>　　　　出版单位：北京体育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 xml:space="preserve">1999.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3952"/>
        <w:gridCol w:w="624"/>
        <w:gridCol w:w="525"/>
        <w:gridCol w:w="525"/>
        <w:gridCol w:w="525"/>
        <w:gridCol w:w="1220"/>
      </w:tblGrid>
      <w:tr>
        <w:trPr/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简介太极拳的特点及锻炼价值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、身体素质练习；</w:t>
            </w:r>
            <w:r>
              <w:rPr/>
              <w:t>4</w:t>
            </w:r>
            <w:r>
              <w:rPr/>
              <w:t>、安全教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的基本手法、步型、步法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一组动作：起式；野马分鬃；白鹤亮翅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二组动作：搂膝拗步；手挥琵芭；左右倒卷耾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二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三组动作：左揽雀尾；右揽雀尾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三组动作。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四组动作：单鞭；云手；单鞭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四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五组动作：高探马；右蹬脚；双风灌耳；转身左蹬脚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第一至第五组动作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身体素质练习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身体素质测试：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男生</w:t>
            </w:r>
            <w:r>
              <w:rPr/>
              <w:t xml:space="preserve">: </w:t>
            </w:r>
            <w:r>
              <w:rPr/>
              <w:t>俯卧撑</w:t>
            </w:r>
            <w:r>
              <w:rPr/>
              <w:t>,1000</w:t>
            </w:r>
            <w:r>
              <w:rPr/>
              <w:t>米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女生</w:t>
            </w:r>
            <w:r>
              <w:rPr/>
              <w:t>:</w:t>
            </w:r>
            <w:r>
              <w:rPr/>
              <w:t>仰卧起坐</w:t>
            </w:r>
            <w:r>
              <w:rPr/>
              <w:t>,800</w:t>
            </w:r>
            <w:r>
              <w:rPr/>
              <w:t>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五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六组动作：左下势独立；右下势独立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六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七组动作：左穿梭；右左穿梭；海底针；闪通臂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七组动作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式太极拳第一组动作至第七组动作。</w:t>
            </w:r>
          </w:p>
          <w:p>
            <w:pPr>
              <w:pStyle w:val="Normal"/>
              <w:snapToGrid w:val="false"/>
              <w:spacing w:lineRule="auto" w:line="360"/>
              <w:ind w:left="210" w:hanging="210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24</w:t>
            </w:r>
            <w:r>
              <w:rPr/>
              <w:t>式太极拳第八组动作：转身搬揽捶；如风似闭；十字手；收势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身体素质练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预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24</w:t>
            </w:r>
            <w:r>
              <w:rPr/>
              <w:t>太极拳整套动作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4</w:t>
            </w:r>
            <w:r>
              <w:rPr/>
              <w:t>太极拳考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大学体育理论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据体育部统一安排</w:t>
            </w:r>
          </w:p>
        </w:tc>
      </w:tr>
    </w:tbl>
    <w:p>
      <w:pPr>
        <w:pStyle w:val="Normal"/>
        <w:spacing w:lineRule="auto" w:line="480" w:before="0" w:after="312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中国石油大学（北京）本科教材选用申请表</w:t>
      </w:r>
    </w:p>
    <w:tbl>
      <w:tblPr>
        <w:tblW w:w="99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1"/>
        <w:gridCol w:w="1080"/>
        <w:gridCol w:w="1276"/>
        <w:gridCol w:w="289"/>
        <w:gridCol w:w="1029"/>
        <w:gridCol w:w="241"/>
        <w:gridCol w:w="709"/>
        <w:gridCol w:w="425"/>
        <w:gridCol w:w="567"/>
        <w:gridCol w:w="993"/>
        <w:gridCol w:w="2065"/>
      </w:tblGrid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spacing w:val="-20"/>
              </w:rPr>
              <w:t>院（系　、部）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学部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体育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70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太极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课程性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必修□√选修□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教师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闫保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/>
              <w:t>职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副教授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外文原版教材□ 影印教材□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正式出版教材□ 本校教师出版教材□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校内印刷讲义□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49" w:leader="none"/>
              </w:tabs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太极拳剑教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李德印、李德芳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第一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首版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修订时间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体育大学出版社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标准书号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ISBN 7-81051-412-1</w:t>
            </w: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材水平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：国家级优秀教材□   省、部级优秀教材□   　校级□</w:t>
            </w:r>
            <w:r>
              <w:rPr>
                <w:rFonts w:ascii="宋体;SimSun" w:hAnsi="宋体;SimSun" w:cs="宋体;SimSun"/>
                <w:szCs w:val="22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spacing w:val="-12"/>
                <w:szCs w:val="22"/>
              </w:rPr>
            </w:pPr>
            <w:r>
              <w:rPr>
                <w:rFonts w:ascii="宋体;SimSun" w:hAnsi="宋体;SimSun" w:cs="宋体;SimSun"/>
              </w:rPr>
              <w:t>立项：国家级规划教材□</w:t>
            </w:r>
            <w:r>
              <w:rPr>
                <w:rFonts w:ascii="宋体;SimSun" w:hAnsi="宋体;SimSun" w:cs="宋体;SimSun"/>
                <w:spacing w:val="-12"/>
                <w:szCs w:val="22"/>
              </w:rPr>
              <w:t>　　</w:t>
            </w:r>
            <w:r>
              <w:rPr>
                <w:rFonts w:ascii="宋体;SimSun" w:hAnsi="宋体;SimSun" w:cs="宋体;SimSun"/>
              </w:rPr>
              <w:t>面向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世纪课程教材□　　省部级□　　</w:t>
            </w:r>
          </w:p>
        </w:tc>
      </w:tr>
      <w:tr>
        <w:trPr>
          <w:trHeight w:val="45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评总分</w:t>
            </w:r>
          </w:p>
        </w:tc>
        <w:tc>
          <w:tcPr>
            <w:tcW w:w="8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　　　选用教材内容质量自评表 （附件）       　　　　　　　　　　　　　　　　</w:t>
            </w:r>
            <w:r>
              <w:rPr>
                <w:rFonts w:ascii="宋体;SimSun" w:hAnsi="宋体;SimSun" w:cs="宋体;SimSun"/>
                <w:spacing w:val="-8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依据综述：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bCs/>
              </w:rPr>
            </w:pPr>
            <w:r>
              <w:rPr/>
              <w:t>本教材符合人才培养目标及本课程教学的要求，教学目标明确，取材合适，深度适宜，份量适度。教材的编写符合学生认知规律，逻辑性强，富有启发性，便于学生学习，有利于激发学生学习兴趣及各种能力培养。教学内容组织及其结构合理，动作要点明确，易犯错误清楚具体。教材内容编排突出了固有程序。按照由简而繁、由易到难，开始安排直进动作，其次安排后退和侧行动作，最后穿插蹬脚、下势、独立和复杂转折动作，体现由浅入深、循序渐进的教学原则，使学生能够全面的了解太极拳的基本知识。本教材文字规范、简练，符合语法规则，语言流畅、通俗易懂、叙述生动。图文配合恰当，实用性很强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　主讲教师签字：闫保庆</w:t>
            </w:r>
          </w:p>
          <w:p>
            <w:pPr>
              <w:pStyle w:val="Normal"/>
              <w:ind w:left="3768" w:hanging="102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 xml:space="preserve">24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409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审批意见：</w:t>
            </w:r>
          </w:p>
          <w:p>
            <w:pPr>
              <w:pStyle w:val="Normal"/>
              <w:ind w:left="23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同意选用</w:t>
            </w:r>
            <w:r>
              <w:rPr>
                <w:rFonts w:ascii="宋体;SimSun" w:hAnsi="宋体;SimSun" w:cs="宋体;SimSun"/>
              </w:rPr>
              <w:t>□　　不同意选用□</w:t>
            </w:r>
          </w:p>
          <w:p>
            <w:pPr>
              <w:pStyle w:val="Normal"/>
              <w:ind w:left="2328" w:hanging="0"/>
              <w:rPr/>
            </w:pPr>
            <w:r>
              <w:rPr/>
            </w:r>
          </w:p>
          <w:p>
            <w:pPr>
              <w:pStyle w:val="Normal"/>
              <w:ind w:left="2329" w:firstLine="3255"/>
              <w:rPr/>
            </w:pPr>
            <w:r>
              <w:rPr/>
              <w:t>系主任（专业负责人）签字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5703" w:hanging="0"/>
              <w:rPr/>
            </w:pPr>
            <w:r>
              <w:rPr/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 xml:space="preserve">2014 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5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11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石油大学（北京）本科选用教材内容质量自评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材名称：</w:t>
      </w:r>
      <w:r>
        <w:rPr>
          <w:sz w:val="24"/>
        </w:rPr>
        <w:t>《</w:t>
      </w:r>
      <w:r>
        <w:rPr>
          <w:rFonts w:ascii="宋体;SimSun" w:hAnsi="宋体;SimSun" w:cs="宋体;SimSun"/>
          <w:szCs w:val="22"/>
        </w:rPr>
        <w:t>太极拳剑教程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作者：</w:t>
      </w:r>
      <w:r>
        <w:rPr>
          <w:rFonts w:ascii="宋体;SimSun" w:hAnsi="宋体;SimSun" w:cs="宋体;SimSun"/>
          <w:szCs w:val="22"/>
        </w:rPr>
        <w:t>李德印、李德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主讲教师：闫保庆</w:t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83"/>
        <w:gridCol w:w="3554"/>
        <w:gridCol w:w="966"/>
        <w:gridCol w:w="1184"/>
        <w:gridCol w:w="907"/>
      </w:tblGrid>
      <w:tr>
        <w:trPr>
          <w:trHeight w:val="36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指标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佳状态描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适应性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人才培养目标及本课程教学的要求：教学目标明确，取材合适，深度适宜，份量适度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知规律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学生认知规律，逻辑性强，富有启发性，便于学生学习，有利于激发学生学习兴趣及各种能力培养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合理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组织及其结构合理，知识关联清晰，绪、正文、习题、思考题、索引、参考文献齐全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性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反映本学科国内外科学研究和教学研究的先进成果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 xml:space="preserve">13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完整地表达本课程应包含的知识，反映其相互联系及发展规律，结构严谨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正确地阐述本学科的科学理论和概念，注意理论联系实际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观点正确，符合辩证唯物主义，弘扬民族文化精神，无政治性和政策性错误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逻辑性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层次分明、条理清楚，教材体系能反映内容的内在联系及本专业特有的思维方法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－</w:t>
            </w:r>
            <w:r>
              <w:rPr/>
              <w:t xml:space="preserve">9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－</w:t>
            </w:r>
            <w:r>
              <w:rPr/>
              <w:t>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图水平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文字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字规范、简练，符合语法规则，语言流畅、通俗易懂、叙述生动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表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文配合恰当，图表清晰、准确，符号、计量单位符号符合国家标准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分以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数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HeaderChar">
    <w:name w:val="Header Char"/>
    <w:basedOn w:val="Style13"/>
    <w:qFormat/>
    <w:rPr>
      <w:kern w:val="2"/>
      <w:sz w:val="18"/>
      <w:szCs w:val="18"/>
      <w:lang w:bidi="ar-SA"/>
    </w:rPr>
  </w:style>
  <w:style w:type="character" w:styleId="FooterChar">
    <w:name w:val="Footer Char"/>
    <w:basedOn w:val="Style13"/>
    <w:qFormat/>
    <w:rPr>
      <w:kern w:val="2"/>
      <w:sz w:val="18"/>
      <w:szCs w:val="18"/>
      <w:lang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23:00Z</dcterms:created>
  <dc:creator>User</dc:creator>
  <dc:description/>
  <cp:keywords/>
  <dc:language>en-US</dc:language>
  <cp:lastModifiedBy>User</cp:lastModifiedBy>
  <dcterms:modified xsi:type="dcterms:W3CDTF">2014-02-28T05:23:00Z</dcterms:modified>
  <cp:revision>2</cp:revision>
  <dc:subject/>
  <dc:title/>
</cp:coreProperties>
</file>