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健美</w:t>
      </w:r>
      <w:r>
        <w:rPr>
          <w:rFonts w:eastAsia="Times New Roman"/>
          <w:bCs/>
          <w:sz w:val="28"/>
        </w:rPr>
        <w:t xml:space="preserve">            </w:t>
      </w:r>
      <w:r>
        <w:rPr>
          <w:bCs/>
          <w:sz w:val="28"/>
        </w:rPr>
        <w:t>性质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：</w:t>
      </w:r>
      <w:r>
        <w:rPr>
          <w:bCs/>
          <w:sz w:val="28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 xml:space="preserve">12/13     </w:t>
      </w:r>
      <w:r>
        <w:rPr>
          <w:bCs/>
          <w:sz w:val="28"/>
        </w:rPr>
        <w:t>学生人数：</w:t>
      </w:r>
      <w:r>
        <w:rPr>
          <w:bCs/>
          <w:sz w:val="28"/>
        </w:rPr>
        <w:t>24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：曹剑锋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职称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讲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健美教程理论等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相建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杨斌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</w:t>
      </w:r>
      <w:r>
        <w:rPr>
          <w:bCs/>
          <w:sz w:val="28"/>
          <w:szCs w:val="28"/>
        </w:rPr>
        <w:t>北京体育大学出版社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简述健美的目的和意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介绍器械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专项准备活动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习肱二、三头肌练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复习肱二、三头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组间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学习胸大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机体营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肱二、三头肌练习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、学习组间歇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复习胸大肌练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学习背阔肌练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肱二、肱三、胸、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素质测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三角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</w:t>
            </w:r>
            <w:r>
              <w:rPr/>
              <w:t>三角肌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学习腰腹肌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肱二、肱三、胸、背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</w:t>
            </w:r>
            <w:r>
              <w:rPr/>
              <w:t>三角肌</w:t>
            </w:r>
            <w:r>
              <w:rPr>
                <w:rFonts w:eastAsia="Times New Roman"/>
              </w:rPr>
              <w:t xml:space="preserve">  </w:t>
            </w:r>
            <w:r>
              <w:rPr/>
              <w:t>腰腹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学习腿部、臀部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训练计划：弯举</w:t>
            </w:r>
            <w:r>
              <w:rPr>
                <w:rFonts w:eastAsia="Times New Roman"/>
              </w:rPr>
              <w:t xml:space="preserve">  </w:t>
            </w:r>
            <w:r>
              <w:rPr/>
              <w:t>颈后推</w:t>
            </w:r>
            <w:r>
              <w:rPr>
                <w:rFonts w:eastAsia="Times New Roman"/>
              </w:rPr>
              <w:t xml:space="preserve"> </w:t>
            </w:r>
            <w:r>
              <w:rPr/>
              <w:t>形体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项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训练计划：颈后宽推</w:t>
            </w:r>
            <w:r>
              <w:rPr>
                <w:rFonts w:eastAsia="Times New Roman"/>
              </w:rPr>
              <w:t xml:space="preserve">  </w:t>
            </w:r>
            <w:r>
              <w:rPr/>
              <w:t>卧拉</w:t>
            </w:r>
            <w:r>
              <w:rPr>
                <w:rFonts w:eastAsia="Times New Roman"/>
              </w:rPr>
              <w:t xml:space="preserve">  </w:t>
            </w:r>
            <w:r>
              <w:rPr/>
              <w:t>形体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训练计划：胸大肌，肱二头肌，三角肌，腹肌，腿部肌群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专项准备活动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游泳（蛙泳）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：必修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 xml:space="preserve">32  </w:t>
      </w:r>
      <w:r>
        <w:rPr>
          <w:bCs/>
          <w:sz w:val="28"/>
        </w:rPr>
        <w:t>讲课＿＿实验＿＿其它＿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：</w:t>
      </w:r>
      <w:r>
        <w:rPr>
          <w:bCs/>
          <w:sz w:val="28"/>
        </w:rPr>
        <w:t>12 \13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：</w:t>
      </w:r>
      <w:r>
        <w:rPr>
          <w:bCs/>
          <w:sz w:val="28"/>
        </w:rPr>
        <w:t xml:space="preserve">16 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曹剑锋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：讲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游泳运动　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全国体育院校教材委员会游泳教材小组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3.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"/>
        <w:gridCol w:w="3696"/>
        <w:gridCol w:w="846"/>
        <w:gridCol w:w="636"/>
        <w:gridCol w:w="636"/>
        <w:gridCol w:w="636"/>
        <w:gridCol w:w="636"/>
      </w:tblGrid>
      <w:tr>
        <w:trPr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蛙泳基础技术理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游泳竞赛规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蛙泳呼吸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蛙泳蹬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采用不同练习进行教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蹬腿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呼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水中蹬腿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呼吸与蹬腿配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水中蹬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蹬腿与呼吸配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水中蹬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水中蹬腿与呼吸配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水中蹬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水中蹬腿与呼吸配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素质测试：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生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米  女生</w:t>
            </w:r>
            <w:r>
              <w:rPr>
                <w:rFonts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米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生 俯卧撑  女生仰卧起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腿与呼吸配合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蛙泳划臂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腿与呼吸配合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划臂技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蛙泳划臂与呼吸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腿与呼吸配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蛙泳划臂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蛙泳划臂与呼吸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水中蹬腿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习手腿配合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高划臂与呼吸配合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步掌握蛙泳的完整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展学生的协调性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学生意志品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改进和提高蛙泳的完整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展学生的协调性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学生意志品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一步提高技术细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大游进距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考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距离练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距离考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86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56:00Z</dcterms:created>
  <dc:creator>c</dc:creator>
  <dc:description/>
  <cp:keywords/>
  <dc:language>en-US</dc:language>
  <cp:lastModifiedBy>User</cp:lastModifiedBy>
  <cp:lastPrinted>2011-09-01T09:17:00Z</cp:lastPrinted>
  <dcterms:modified xsi:type="dcterms:W3CDTF">2014-02-27T03:01:00Z</dcterms:modified>
  <cp:revision>5</cp:revision>
  <dc:subject/>
  <dc:title>20   至20    学年  第    学期</dc:title>
</cp:coreProperties>
</file>