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体育必修课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本科一年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30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吴素英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体育教学部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Cs w:val="21"/>
        </w:rPr>
        <w:t>《田径》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  <w:r>
        <w:rPr>
          <w:sz w:val="28"/>
        </w:rPr>
        <w:t>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sz w:val="24"/>
        </w:rPr>
        <w:t>北京体育大学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sz w:val="84"/>
        </w:rPr>
        <w:t xml:space="preserve"> </w:t>
      </w: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课程名称＿＿＿</w:t>
      </w:r>
      <w:r>
        <w:rPr>
          <w:sz w:val="28"/>
          <w:u w:val="single"/>
        </w:rPr>
        <w:t>体育（跆拳道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sz w:val="28"/>
          <w:u w:val="single"/>
        </w:rPr>
        <w:t>＿必修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总学时＿</w:t>
      </w:r>
      <w:r>
        <w:rPr>
          <w:sz w:val="28"/>
          <w:u w:val="single"/>
        </w:rPr>
        <w:t>＿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讲课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实验＿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其它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＿＿＿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本科二年级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学生人数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 xml:space="preserve">30  </w:t>
      </w:r>
      <w:r>
        <w:rPr>
          <w:sz w:val="28"/>
          <w:u w:val="single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任课教师＿＿＿＿</w:t>
      </w:r>
      <w:r>
        <w:rPr>
          <w:sz w:val="28"/>
          <w:u w:val="single"/>
        </w:rPr>
        <w:t>吴素英</w:t>
      </w:r>
      <w:r>
        <w:rPr>
          <w:sz w:val="28"/>
        </w:rPr>
        <w:t>＿＿＿职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＿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_______</w:t>
      </w:r>
      <w:r>
        <w:rPr>
          <w:sz w:val="28"/>
          <w:u w:val="single"/>
        </w:rPr>
        <w:t>体育教学部</w:t>
      </w:r>
      <w:r>
        <w:rPr>
          <w:sz w:val="28"/>
          <w:u w:val="single"/>
        </w:rPr>
        <w:t>_</w:t>
      </w:r>
      <w:r>
        <w:rPr>
          <w:sz w:val="28"/>
        </w:rPr>
        <w:t>____________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</w:t>
      </w:r>
      <w:r>
        <w:rPr>
          <w:sz w:val="28"/>
        </w:rPr>
        <w:t xml:space="preserve">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《跆拳道》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卫军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体育大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4"/>
        <w:gridCol w:w="5233"/>
        <w:gridCol w:w="527"/>
        <w:gridCol w:w="553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39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简介跆拳道发展概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学习跆拳道基本礼仪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学习基本步法拳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学习腿法；正踢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柔韧练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安全教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基本</w:t>
            </w:r>
            <w:r>
              <w:rPr/>
              <w:t>步法；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柔韧练习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专项辅助技术：提膝和高抬腿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腿法技术：正踢和横踢；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下肢力量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cs="宋体;SimSun" w:ascii="宋体;SimSun" w:hAnsi="宋体;SimSun"/>
              </w:rPr>
              <w:t>(1).</w:t>
            </w:r>
            <w:r>
              <w:rPr>
                <w:rFonts w:ascii="宋体;SimSun" w:hAnsi="宋体;SimSun" w:cs="宋体;SimSun"/>
              </w:rPr>
              <w:t>学习原地提膝和行进间提膝技术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cs="宋体;SimSun" w:ascii="宋体;SimSun" w:hAnsi="宋体;SimSun"/>
              </w:rPr>
              <w:t>(2).</w:t>
            </w:r>
            <w:r>
              <w:rPr>
                <w:rFonts w:ascii="宋体;SimSun" w:hAnsi="宋体;SimSun" w:cs="宋体;SimSun"/>
              </w:rPr>
              <w:t>柔韧练习；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.</w:t>
            </w:r>
            <w:r>
              <w:rPr>
                <w:rFonts w:ascii="宋体;SimSun" w:hAnsi="宋体;SimSun" w:cs="宋体;SimSun"/>
              </w:rPr>
              <w:t>学习横踢技术及巩固所学内容；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cs="宋体;SimSun" w:ascii="宋体;SimSun" w:hAnsi="宋体;SimSun"/>
              </w:rPr>
              <w:t>(4).</w:t>
            </w:r>
            <w:r>
              <w:rPr>
                <w:rFonts w:ascii="宋体;SimSun" w:hAnsi="宋体;SimSun" w:cs="宋体;SimSun"/>
              </w:rPr>
              <w:t>核心力量练习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移动步法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横踢进攻技术、踢脚靶技术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侧踢的基本技术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肢力量练习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侧踢技术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横踢中高段技术、行进间踢靶；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心力量练习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所学内容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侧踢中高段技术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横踢技战术 ：两人进攻、反攻配合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肢力量素质、下肢速度素质练习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侧踢中高段技术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踢进反攻战术配合；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比赛规则；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肢力量和核心力量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大学生体质健康测试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各种基本技术在实战中的运用；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旋风踢技术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两人自由靶配合技术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rFonts w:ascii="宋体;SimSun" w:hAnsi="宋体;SimSun" w:cs="宋体;SimSun"/>
              </w:rPr>
            </w:pPr>
            <w:r>
              <w:rPr/>
              <w:t>下肢速度素质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复习所学各腿法技术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旋风踢技术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学习战术配合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学习比赛规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巩固基本技术；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战配合练习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肢速度和力量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所学技术；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</w:rPr>
            </w:pPr>
            <w:r>
              <w:rPr/>
              <w:t>学习战术配合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</w:rPr>
            </w:pPr>
            <w:r>
              <w:rPr/>
              <w:t>下肢力量、速度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所学内容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跆拳道期末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所学内容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跆拳道期末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理论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理论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562"/>
        </w:tabs>
        <w:ind w:left="562" w:hanging="420"/>
      </w:pPr>
      <w:rPr>
        <w:rFonts w:ascii="宋体;SimSun" w:hAnsi="宋体;SimSun" w:cs="宋体;SimSun"/>
      </w:r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sz w:val="21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32:00Z</dcterms:created>
  <dc:creator>User</dc:creator>
  <dc:description/>
  <cp:keywords/>
  <dc:language>en-US</dc:language>
  <cp:lastModifiedBy>User</cp:lastModifiedBy>
  <dcterms:modified xsi:type="dcterms:W3CDTF">2014-09-12T02:33:00Z</dcterms:modified>
  <cp:revision>3</cp:revision>
  <dc:subject/>
  <dc:title/>
</cp:coreProperties>
</file>