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</w:rPr>
        <w:t xml:space="preserve">32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 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本科二年级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赵京辉＿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介绍足球运动及裁判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考试脚背内侧传球</w:t>
            </w:r>
          </w:p>
          <w:p>
            <w:pPr>
              <w:pStyle w:val="Normal"/>
              <w:ind w:firstLine="315"/>
              <w:rPr/>
            </w:pPr>
            <w:r>
              <w:rPr/>
              <w:t>考试前额正面头顶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考试运球过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420"/>
              <w:rPr/>
            </w:pPr>
            <w:r>
              <w:rPr/>
              <w:t>理论课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理论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讲课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＿副教授＿</w:t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439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5"/>
        <w:gridCol w:w="4102"/>
        <w:gridCol w:w="745"/>
        <w:gridCol w:w="586"/>
        <w:gridCol w:w="586"/>
        <w:gridCol w:w="586"/>
        <w:gridCol w:w="586"/>
      </w:tblGrid>
      <w:tr>
        <w:trPr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各种正确握拍技术、学习推挡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结合步法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正手发右侧上旋急球（奔球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测验：男生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米，俯卧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女生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米，仰卧起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、正手发球技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下旋发球的搓球练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左推右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4"/>
                <w:szCs w:val="24"/>
              </w:rPr>
              <w:t>复习各种基本步法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反手发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推挡技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步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发球技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讲课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本科三、四年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副教授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4"/>
        <w:gridCol w:w="494"/>
        <w:gridCol w:w="4238"/>
        <w:gridCol w:w="873"/>
        <w:gridCol w:w="535"/>
        <w:gridCol w:w="535"/>
        <w:gridCol w:w="536"/>
        <w:gridCol w:w="900"/>
      </w:tblGrid>
      <w:tr>
        <w:trPr>
          <w:trHeight w:val="86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各种正确握拍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推挡技术动作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学习正手攻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结合步法复习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学习正手发右侧上旋急球（奔球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复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学习正手发力攻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学习正手发侧旋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结合发球的搓球练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考试内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7"/>
    <w:lvlOverride w:ilvl="0">
      <w:startOverride w:val="1"/>
    </w:lvlOverride>
  </w:num>
  <w:num w:numId="30">
    <w:abstractNumId w:val="1"/>
    <w:lvlOverride w:ilvl="0">
      <w:startOverride w:val="1"/>
    </w:lvlOverride>
  </w:num>
  <w:num w:numId="31">
    <w:abstractNumId w:val="26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sz w:val="21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8:00Z</dcterms:created>
  <dc:creator>User</dc:creator>
  <dc:description/>
  <cp:keywords/>
  <dc:language>en-US</dc:language>
  <cp:lastModifiedBy>User</cp:lastModifiedBy>
  <dcterms:modified xsi:type="dcterms:W3CDTF">2014-09-12T07:42:00Z</dcterms:modified>
  <cp:revision>3</cp:revision>
  <dc:subject/>
  <dc:title/>
</cp:coreProperties>
</file>