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素质课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14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32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曹剑锋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__</w:t>
      </w:r>
      <w:r>
        <w:rPr>
          <w:bCs/>
          <w:sz w:val="28"/>
        </w:rPr>
        <w:t>体育教学部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作者：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游泳（蛙泳）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：必修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32  </w:t>
      </w:r>
      <w:r>
        <w:rPr>
          <w:bCs/>
          <w:sz w:val="28"/>
        </w:rPr>
        <w:t>讲课＿＿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13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：</w:t>
      </w:r>
      <w:r>
        <w:rPr>
          <w:bCs/>
          <w:sz w:val="28"/>
        </w:rPr>
        <w:t xml:space="preserve">16 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曹剑锋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32"/>
        <w:gridCol w:w="3718"/>
        <w:gridCol w:w="832"/>
        <w:gridCol w:w="629"/>
        <w:gridCol w:w="629"/>
        <w:gridCol w:w="629"/>
        <w:gridCol w:w="629"/>
      </w:tblGrid>
      <w:tr>
        <w:trPr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蛙泳基础技术理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游泳竞赛规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呼吸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蹬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采用不同练习进行教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蹬腿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呼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呼吸与蹬腿配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蹬腿与呼吸配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与呼吸配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水中蹬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水中蹬腿与呼吸配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素质测试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  女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生 引体向上  女生仰卧起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腿与呼吸配合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划臂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腿与呼吸配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划臂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划臂与呼吸配合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腿与呼吸配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划臂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划臂与呼吸配合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习手腿配合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高划臂与呼吸配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步掌握蛙泳的完整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展学生的协调性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学生意志品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改进和提高蛙泳的完整技术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展学生的协调性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学生意志品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考试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距离练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理论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健美</w:t>
      </w:r>
      <w:r>
        <w:rPr>
          <w:rFonts w:eastAsia="Times New Roman"/>
          <w:bCs/>
          <w:sz w:val="28"/>
        </w:rPr>
        <w:t xml:space="preserve">            </w:t>
      </w:r>
      <w:r>
        <w:rPr>
          <w:bCs/>
          <w:sz w:val="28"/>
        </w:rPr>
        <w:t>性质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13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曹剑锋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健美教程理论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相建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斌　　　　</w:t>
      </w:r>
    </w:p>
    <w:p>
      <w:pPr>
        <w:pStyle w:val="Normal"/>
        <w:ind w:firstLine="1120"/>
        <w:rPr/>
      </w:pPr>
      <w:r>
        <w:rPr>
          <w:sz w:val="28"/>
        </w:rPr>
        <w:t>出版单位：</w:t>
      </w:r>
      <w:r>
        <w:rPr>
          <w:bCs/>
          <w:sz w:val="28"/>
          <w:szCs w:val="28"/>
        </w:rPr>
        <w:t>北京体育大学出版社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介绍器械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专项准备活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习肱二、三头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组间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学习胸大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机体营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学习组间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复习胸大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学习背阔肌练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肱二、肱三、胸、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三角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学习腰腹肌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肱三、胸、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 </w:t>
            </w:r>
            <w:r>
              <w:rPr/>
              <w:t>腰腹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腿部、臀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训练计划：胸大肌，肱二头肌，三角肌，腹肌，腿部肌群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专项考试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形体塑造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：选修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24  </w:t>
      </w:r>
      <w:r>
        <w:rPr>
          <w:bCs/>
          <w:sz w:val="28"/>
        </w:rPr>
        <w:t>讲课＿＿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11  12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曹剑锋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形体训练教程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彭延春</w:t>
      </w:r>
    </w:p>
    <w:p>
      <w:pPr>
        <w:pStyle w:val="Normal"/>
        <w:rPr/>
      </w:pPr>
      <w:r>
        <w:rPr>
          <w:sz w:val="28"/>
        </w:rPr>
        <w:t>　　　　出版单位：中国轻工业出版社　　出版时间：</w:t>
      </w:r>
      <w:r>
        <w:rPr>
          <w:sz w:val="28"/>
        </w:rPr>
        <w:t>2010.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"/>
        <w:gridCol w:w="3516"/>
        <w:gridCol w:w="84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课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准备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基本形体动作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准备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基本形体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垫上形体训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准备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基本形体训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垫上形体练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活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垫上形体练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搏击操基本动作学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基本动作学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活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垫上形体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搏击操动作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步伐学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准备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垫上形体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搏击操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站位学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活动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垫上形体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搏击操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站位学习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活动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垫上形体练习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搏击操练习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完整练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活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垫上形体练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队形学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准备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搏击操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穿插练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活动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垫上形体练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搏击操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步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考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312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中国石油大学（北京）本科教材选用申请表</w:t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080"/>
        <w:gridCol w:w="1276"/>
        <w:gridCol w:w="289"/>
        <w:gridCol w:w="1029"/>
        <w:gridCol w:w="241"/>
        <w:gridCol w:w="709"/>
        <w:gridCol w:w="425"/>
        <w:gridCol w:w="567"/>
        <w:gridCol w:w="993"/>
        <w:gridCol w:w="2065"/>
      </w:tblGrid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4"/>
              </w:rPr>
            </w:pPr>
            <w:r>
              <w:rPr>
                <w:spacing w:val="-20"/>
              </w:rPr>
              <w:t>院（系　、部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学部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体育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7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形体塑造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课程性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必修□ 选修□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</w:rPr>
              <w:t>主讲教师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曹剑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/>
              <w:t>职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讲师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外文原版教材□ 影印教材□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正式出版教材□ 本校教师出版教材□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校内印刷讲义□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40" w:firstLine="126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形体训练课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彭延春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sz w:val="28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首版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修订时间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轻工业出版社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标准书号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教材水平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获奖：国家级优秀教材□   省、部级优秀教材□   　校级□</w:t>
            </w:r>
            <w:r>
              <w:rPr>
                <w:rFonts w:ascii="宋体;SimSun" w:hAnsi="宋体;SimSun" w:cs="宋体;SimSun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pacing w:val="-12"/>
                <w:szCs w:val="22"/>
              </w:rPr>
            </w:pPr>
            <w:r>
              <w:rPr>
                <w:rFonts w:ascii="宋体;SimSun" w:hAnsi="宋体;SimSun" w:cs="宋体;SimSun"/>
              </w:rPr>
              <w:t>立项：国家级规划教材□</w:t>
            </w:r>
            <w:r>
              <w:rPr>
                <w:rFonts w:ascii="宋体;SimSun" w:hAnsi="宋体;SimSun" w:cs="宋体;SimSun"/>
                <w:spacing w:val="-12"/>
                <w:szCs w:val="22"/>
              </w:rPr>
              <w:t>　　</w:t>
            </w:r>
            <w:r>
              <w:rPr>
                <w:rFonts w:ascii="宋体;SimSun" w:hAnsi="宋体;SimSun" w:cs="宋体;SimSun"/>
              </w:rPr>
              <w:t>面向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世纪课程教材□　　省部级□　　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自评总分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　　　　　选用教材内容质量自评表 （附件）       　　　　　　　　　　　　　　　　</w:t>
            </w:r>
            <w:r>
              <w:rPr>
                <w:rFonts w:ascii="宋体;SimSun" w:hAnsi="宋体;SimSun" w:cs="宋体;SimSun"/>
                <w:spacing w:val="-8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依据综述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本教材符合人才培养目标及本课程教学的要求，教学目标明确，取材合适，深度适宜，份量适度。教材的编写符合学生认知规律，逻辑性强，富有启发性，便于学生学习，有利于激发学生学习兴趣及各种能力培养。教学内容组织及其结构合理，反映了本学科教学研究的先进成果。本教材注意理论联系实际，使学生能够全面的了解形体的基本知识。本教材文字规范、简练，符合语法规则，语言流畅、通俗易懂、叙述生动。图文配合恰当，实用性很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3768" w:hanging="102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主讲教师签字：</w:t>
            </w:r>
          </w:p>
          <w:p>
            <w:pPr>
              <w:pStyle w:val="Normal"/>
              <w:ind w:left="3768" w:hanging="102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审批意见：</w:t>
            </w:r>
          </w:p>
          <w:p>
            <w:pPr>
              <w:pStyle w:val="Normal"/>
              <w:ind w:left="232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23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同意选用</w:t>
            </w:r>
            <w:r>
              <w:rPr>
                <w:rFonts w:ascii="宋体;SimSun" w:hAnsi="宋体;SimSun" w:cs="宋体;SimSun"/>
              </w:rPr>
              <w:t>□　　不同意选用□</w:t>
            </w:r>
          </w:p>
          <w:p>
            <w:pPr>
              <w:pStyle w:val="Normal"/>
              <w:ind w:left="2328" w:hanging="0"/>
              <w:rPr/>
            </w:pPr>
            <w:r>
              <w:rPr/>
            </w:r>
          </w:p>
          <w:p>
            <w:pPr>
              <w:pStyle w:val="Normal"/>
              <w:ind w:left="2329" w:firstLine="3255"/>
              <w:rPr/>
            </w:pPr>
            <w:r>
              <w:rPr/>
              <w:t>系主任（专业负责人）签字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5703" w:hanging="0"/>
              <w:rPr/>
            </w:pPr>
            <w:r>
              <w:rPr/>
            </w:r>
          </w:p>
          <w:p>
            <w:pPr>
              <w:pStyle w:val="Normal"/>
              <w:ind w:firstLine="103"/>
              <w:rPr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石油大学（北京）本科选用教材内容质量自评表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材名称：《</w:t>
      </w:r>
      <w:r>
        <w:rPr>
          <w:rFonts w:ascii="宋体;SimSun" w:hAnsi="宋体;SimSun" w:cs="宋体;SimSun"/>
          <w:b/>
          <w:sz w:val="28"/>
          <w:szCs w:val="28"/>
        </w:rPr>
        <w:t>形体训练课程</w:t>
      </w:r>
      <w:r>
        <w:rPr>
          <w:b/>
          <w:sz w:val="28"/>
          <w:szCs w:val="28"/>
        </w:rPr>
        <w:t>》作者：彭延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主讲教师：曹剑锋</w:t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83"/>
        <w:gridCol w:w="3557"/>
        <w:gridCol w:w="967"/>
        <w:gridCol w:w="1185"/>
        <w:gridCol w:w="907"/>
      </w:tblGrid>
      <w:tr>
        <w:trPr>
          <w:trHeight w:val="369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二级指标　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最佳状态描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评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教学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教学适应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5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符合人才培养目标及本课程教学的要求：教学目标明确，取材合适，深度适宜，份量适度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  <w:r>
              <w:rPr/>
              <w:t>－</w:t>
            </w:r>
            <w:r>
              <w:rPr/>
              <w:t xml:space="preserve">13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认知规律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0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符合学生认知规律，逻辑性强，富有启发性，便于学生学习，有利于激发学生学习兴趣及各种能力培养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结构合理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0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教学内容组织及其结构合理，知识关联清晰，绪、正文、习题、思考题、索引、参考文献齐全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科学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先进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5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能反映本学科国内外科学研究和教学研究的先进成果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  <w:r>
              <w:rPr/>
              <w:t>－</w:t>
            </w:r>
            <w:r>
              <w:rPr/>
              <w:t xml:space="preserve">13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系统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0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能完整地表达本课程应包含的知识，反映其相互联系及发展规律，结构严谨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理论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0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能正确地阐述本学科的科学理论和概念，注意理论联系实际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思想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思想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0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思想观点正确，符合辩证唯物主义，弘扬民族文化精神，无政治性和政策性错误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逻辑性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0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层次分明、条理清楚，教材体系能反映内容的内在联系及本专业特有的思维方法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文图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语言文字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5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文字规范、简练，符合语法规则，语言流畅、通俗易懂、叙述生动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图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5)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图文配合恰当，图表清晰、准确，符号、计量单位符号符合国家标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一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总分数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9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8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30"/>
    <w:lvlOverride w:ilvl="0">
      <w:startOverride w:val="1"/>
    </w:lvlOverride>
  </w:num>
  <w:num w:numId="36">
    <w:abstractNumId w:val="29"/>
    <w:lvlOverride w:ilvl="0">
      <w:startOverride w:val="1"/>
    </w:lvlOverride>
  </w:num>
  <w:num w:numId="37">
    <w:abstractNumId w:val="26"/>
    <w:lvlOverride w:ilvl="0">
      <w:startOverride w:val="1"/>
    </w:lvlOverride>
  </w:num>
  <w:num w:numId="38">
    <w:abstractNumId w:val="23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22"/>
    <w:lvlOverride w:ilvl="0">
      <w:startOverride w:val="1"/>
    </w:lvlOverride>
  </w:num>
  <w:num w:numId="41">
    <w:abstractNumId w:val="25"/>
    <w:lvlOverride w:ilvl="0">
      <w:startOverride w:val="1"/>
    </w:lvlOverride>
  </w:num>
  <w:num w:numId="4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1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40:00Z</dcterms:created>
  <dc:creator>User</dc:creator>
  <dc:description/>
  <cp:keywords/>
  <dc:language>en-US</dc:language>
  <cp:lastModifiedBy>User</cp:lastModifiedBy>
  <dcterms:modified xsi:type="dcterms:W3CDTF">2014-09-12T02:16:00Z</dcterms:modified>
  <cp:revision>7</cp:revision>
  <dc:subject/>
  <dc:title/>
</cp:coreProperties>
</file>