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身体素质课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  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讲课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实验其它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一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szCs w:val="28"/>
          <w:u w:val="single"/>
        </w:rPr>
        <w:t>＿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bCs/>
          <w:sz w:val="28"/>
          <w:szCs w:val="28"/>
          <w:u w:val="single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朱静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__</w:t>
      </w:r>
      <w:r>
        <w:rPr>
          <w:bCs/>
          <w:sz w:val="28"/>
          <w:u w:val="single"/>
        </w:rPr>
        <w:t>体育教学部</w:t>
      </w:r>
      <w:r>
        <w:rPr>
          <w:bCs/>
          <w:sz w:val="28"/>
        </w:rPr>
        <w:t>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田径》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作者：</w:t>
      </w:r>
      <w:r>
        <w:rPr>
          <w:sz w:val="24"/>
        </w:rPr>
        <w:t>全国体育院校教材委员会审定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北京体育大学出版社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sz w:val="28"/>
        </w:rPr>
        <w:t>1998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简介短跑发展概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摆臂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习跑的专门性练习：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实心球的锻炼方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正面下手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跑的专门性练习：后蹬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复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蹲距式起跑与起跑后的加速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复习实心球正面下手投球技术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正面上手投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后蹬跑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车轮跑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起跑、途中跑技术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终点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投球技术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弯道跑及弯道起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投球技术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</w:t>
            </w:r>
            <w:r>
              <w:rPr>
                <w:rFonts w:cs="宋体;SimSun" w:ascii="宋体;SimSun" w:hAnsi="宋体;SimSun"/>
                <w:szCs w:val="21"/>
              </w:rPr>
              <w:t>4*100</w:t>
            </w:r>
            <w:r>
              <w:rPr>
                <w:rFonts w:ascii="宋体;SimSun" w:hAnsi="宋体;SimSun" w:cs="宋体;SimSun"/>
                <w:szCs w:val="21"/>
              </w:rPr>
              <w:t>米跑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测验：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跑、引体向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跑、一分钟仰卧起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跑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跑测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复习实心球正面上手投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测试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运动的发展概况、锻炼价值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途中跑技术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一般耐力练习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匀速跑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的各种跑法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站立式起跑技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速跑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</w:t>
            </w:r>
            <w:r>
              <w:rPr>
                <w:rFonts w:cs="宋体;SimSun" w:ascii="宋体;SimSun" w:hAnsi="宋体;SimSun"/>
                <w:szCs w:val="21"/>
              </w:rPr>
              <w:t>4*400</w:t>
            </w:r>
            <w:r>
              <w:rPr>
                <w:rFonts w:ascii="宋体;SimSun" w:hAnsi="宋体;SimSun" w:cs="宋体;SimSun"/>
                <w:szCs w:val="21"/>
              </w:rPr>
              <w:t>米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发展速度耐力练习：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米反复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特莱克跑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测验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   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：</w:t>
      </w:r>
      <w:r>
        <w:rPr>
          <w:bCs/>
          <w:sz w:val="28"/>
          <w:u w:val="single"/>
        </w:rPr>
        <w:t>游泳（蛙泳）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  <w:u w:val="single"/>
        </w:rPr>
        <w:t>性质：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：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 xml:space="preserve">  </w:t>
      </w:r>
      <w:r>
        <w:rPr>
          <w:bCs/>
          <w:sz w:val="28"/>
        </w:rPr>
        <w:t>讲课＿＿实验＿＿其它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：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一、大二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学生人数：</w:t>
      </w:r>
      <w:r>
        <w:rPr>
          <w:bCs/>
          <w:sz w:val="28"/>
          <w:u w:val="single"/>
        </w:rPr>
        <w:t>16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：</w:t>
      </w:r>
      <w:r>
        <w:rPr>
          <w:bCs/>
          <w:sz w:val="28"/>
          <w:u w:val="single"/>
        </w:rPr>
        <w:t>朱静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职称：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</w:rPr>
        <w:t>：体育教学部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游泳运动　　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作者：全国体育院校教材委员会游泳教材小组</w:t>
      </w:r>
    </w:p>
    <w:p>
      <w:pPr>
        <w:pStyle w:val="Normal"/>
        <w:rPr/>
      </w:pPr>
      <w:r>
        <w:rPr>
          <w:sz w:val="28"/>
        </w:rPr>
        <w:t>　　　　出版单位：人民体育出版社　　出版时间：</w:t>
      </w:r>
      <w:r>
        <w:rPr>
          <w:sz w:val="28"/>
        </w:rPr>
        <w:t>2003.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44"/>
        <w:gridCol w:w="418"/>
        <w:gridCol w:w="4202"/>
        <w:gridCol w:w="846"/>
        <w:gridCol w:w="511"/>
        <w:gridCol w:w="511"/>
        <w:gridCol w:w="512"/>
        <w:gridCol w:w="424"/>
      </w:tblGrid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介绍游泳运动项目的特点及学习意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蛙泳基本技术：呼吸、漂浮、蛙泳腿模仿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复习呼吸、漂浮、蛙泳腿模仿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背漂扶板蹬腿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漂浮、呼吸、背漂扶板蹬腿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背漂扶板蹬腿与呼吸配合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背漂扶板蹬腿与呼吸配合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提高背漂扶板蹬腿与呼吸配合技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划手与呼吸配合模仿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复习划手与呼吸配合模仿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背漂完整配合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体素质测试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背漂完整配合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巩固背漂完整配合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蛙泳完整配合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巩固蛙泳完整配合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巩固蛙泳完整配合技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介绍蛙泳转身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理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完善蛙泳完整配合技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介绍台式出发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蛙泳技术考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蛙泳达标考试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sz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1:23:00Z</dcterms:created>
  <dc:creator>微软用户</dc:creator>
  <dc:description/>
  <cp:keywords/>
  <dc:language>en-US</dc:language>
  <cp:lastModifiedBy>User</cp:lastModifiedBy>
  <dcterms:modified xsi:type="dcterms:W3CDTF">2014-09-11T07:34:00Z</dcterms:modified>
  <cp:revision>3</cp:revision>
  <dc:subject/>
  <dc:title/>
</cp:coreProperties>
</file>