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足球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选修课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讲课＿＿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大三、四</w:t>
      </w:r>
      <w:r>
        <w:rPr>
          <w:bCs/>
          <w:sz w:val="28"/>
        </w:rPr>
        <w:t>＿＿＿＿＿学生人数＿＿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杨健</w:t>
      </w:r>
      <w:r>
        <w:rPr>
          <w:bCs/>
          <w:sz w:val="28"/>
        </w:rPr>
        <w:t>＿＿＿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足球　　　　　　　　　作者：马兵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　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球运动基本知识，学习脚背内外侧踢球个人运球突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内外侧踢球及运球突破，学习射地面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射地面球，学习跳起头顶球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跳起头顶球技术，学习脚背正面长传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内外侧踢球运球突破，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射地面球技术，进行分组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跳起头顶球技术。分组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正面长传球，分组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球理论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地面球射门，复习脚背正面长传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地面球射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脚背正面长传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身体素质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体育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＿实验其它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本科一年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szCs w:val="28"/>
          <w:u w:val="single"/>
        </w:rPr>
        <w:t>＿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杨健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__ 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szCs w:val="21"/>
        </w:rPr>
        <w:t>《田径》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作者：</w:t>
      </w:r>
      <w:r>
        <w:rPr>
          <w:sz w:val="24"/>
        </w:rPr>
        <w:t>全国体育院校教材委员会审定</w:t>
      </w:r>
      <w:r>
        <w:rPr>
          <w:sz w:val="28"/>
        </w:rPr>
        <w:t>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sz w:val="24"/>
        </w:rPr>
        <w:t>北京体育大学出版社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sz w:val="24"/>
        </w:rPr>
        <w:t>1998</w:t>
      </w:r>
      <w:r>
        <w:rPr>
          <w:sz w:val="24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足球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本科二年级</w:t>
      </w:r>
      <w:r>
        <w:rPr>
          <w:bCs/>
          <w:sz w:val="28"/>
        </w:rPr>
        <w:t>＿＿学生人数＿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杨健＿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讲师＿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足球　　　　　　　　　作者：马兵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　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身体素质练习，熟悉球性。</w:t>
            </w: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/>
              <w:t>介绍足球运动起源及发展概况</w:t>
            </w:r>
            <w:r>
              <w:rPr>
                <w:rFonts w:eastAsia="Times New Roman"/>
              </w:rPr>
              <w:t xml:space="preserve"> </w:t>
            </w:r>
            <w:r>
              <w:rPr/>
              <w:t>，学习脚内侧踢停地滚球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复习脚内侧题停地滚球，学习脚背内侧踢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复习脚背内侧传球，学习脚背正面踢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复习脚背正面踢球，学习前额正面原地头顶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复习前额正面原地头顶球，学习前额正面头顶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学习脚背内外侧运球，学习运球过杆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身体素质测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复习运球过杆技术，学习单人脚背内外侧运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复习单人脚背内外侧运球，分组对抗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复习运球过杆技术，简介运球过杆射门技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介绍足球运动及裁判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考试脚背内侧传球</w:t>
            </w:r>
          </w:p>
          <w:p>
            <w:pPr>
              <w:pStyle w:val="Normal"/>
              <w:ind w:firstLine="315"/>
              <w:rPr/>
            </w:pPr>
            <w:r>
              <w:rPr/>
              <w:t>考试前额正面头顶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考试运球过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firstLine="420"/>
              <w:rPr/>
            </w:pPr>
            <w:r>
              <w:rPr/>
              <w:t>理论课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理论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sz w:val="21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45:00Z</dcterms:created>
  <dc:creator>User</dc:creator>
  <dc:description/>
  <cp:keywords/>
  <dc:language>en-US</dc:language>
  <cp:lastModifiedBy>User</cp:lastModifiedBy>
  <dcterms:modified xsi:type="dcterms:W3CDTF">2014-09-09T07:51:00Z</dcterms:modified>
  <cp:revision>3</cp:revision>
  <dc:subject/>
  <dc:title/>
</cp:coreProperties>
</file>