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篮球）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一、大二学生＿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雷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《篮球》　　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马振洪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讲解课堂常规，加强组织纪律性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恢复体力的练习；持球全场自由活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恢复体力的练习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初步学习篮球的基本姿势、运球和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及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急停和转身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和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原地单手肩上投篮和急停转身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滑步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抢篮板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抢篮板球技术和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传切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原地</w:t>
            </w:r>
            <w:r>
              <w:rPr>
                <w:sz w:val="24"/>
                <w:szCs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原地</w:t>
            </w:r>
            <w:r>
              <w:rPr>
                <w:sz w:val="24"/>
                <w:szCs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1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22:00Z</dcterms:created>
  <dc:creator>微软用户</dc:creator>
  <dc:description/>
  <cp:keywords/>
  <dc:language>en-US</dc:language>
  <cp:lastModifiedBy>User</cp:lastModifiedBy>
  <dcterms:modified xsi:type="dcterms:W3CDTF">2015-03-12T01:47:00Z</dcterms:modified>
  <cp:revision>6</cp:revision>
  <dc:subject/>
  <dc:title/>
</cp:coreProperties>
</file>