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体育（健美操）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 xml:space="preserve"> </w:t>
      </w:r>
      <w:r>
        <w:rPr>
          <w:bCs/>
          <w:sz w:val="28"/>
        </w:rPr>
        <w:t>实验＿＿其它＿＿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一、二年级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人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党兴云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全国健美操大众等级标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体操管理中心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北影录音录像公司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介绍健美操的运动特点及锻炼价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讲解课上安全注意事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健美操基本步伐练习。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安全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美操基本步伐练习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学习健美操大众锻炼标准（第二套）三级组合一、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健美操基本步伐练习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复习健美操大众锻炼标准（第二套）三级组合一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学习健美操大众锻炼标准（第二套）三级组合二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健美操基本步伐练习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复习健美操大众锻炼标准（第二套）三级组合一、二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学习健美操大众锻炼标准（第二套）三级组合三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健美操基本步伐练习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复习健美操大众锻炼标准（第二套）三级组合一、二、三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学习健美操大众锻炼标准（第二套）三级组合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学习健美操大众锻炼标准（第三套）二级组合一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复习健美操大众锻炼标准（第三套）二级组合一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学习健美操大众锻炼标准（第三套）二级组合二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身体素质测试：男</w:t>
            </w:r>
            <w:r>
              <w:rPr>
                <w:sz w:val="24"/>
                <w:szCs w:val="24"/>
              </w:rPr>
              <w:t>1000</w:t>
            </w:r>
            <w:r>
              <w:rPr>
                <w:sz w:val="24"/>
                <w:szCs w:val="24"/>
              </w:rPr>
              <w:t>米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女</w:t>
            </w:r>
            <w:r>
              <w:rPr>
                <w:sz w:val="24"/>
                <w:szCs w:val="24"/>
              </w:rPr>
              <w:t>800</w:t>
            </w:r>
            <w:r>
              <w:rPr>
                <w:sz w:val="24"/>
                <w:szCs w:val="24"/>
              </w:rPr>
              <w:t>米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复习健美操大众锻炼标准（第二套）二级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身体素质测试：男引体向上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女一分钟仰卧起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强调课上安全注意事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健美操大众锻炼标准（第三套）二级组合一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学习健美操大众锻炼标准（第三套）二级组合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强调课上安全注意事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健美操大众锻炼标准（第三套）二级组合一、二、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学习健美操大众锻炼标准（第三套）二级组合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强调课上安全注意事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健美操大众锻炼标准（第二套）三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强调课上安全注意事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考试健美操大众锻炼标准（第二套）三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调课上安全注意事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健美操大众锻炼标准（第三套）二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健美操大众锻炼标准（第三套）二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太极拳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＿＿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本科一、二年级＿</w:t>
      </w:r>
      <w:r>
        <w:rPr>
          <w:bCs/>
          <w:sz w:val="28"/>
        </w:rPr>
        <w:t>学生人数＿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人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党兴云＿＿</w:t>
      </w:r>
      <w:r>
        <w:rPr>
          <w:bCs/>
          <w:sz w:val="28"/>
        </w:rPr>
        <w:t>＿职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＿＿＿＿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太极拳剑标准教程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作者：李德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sz w:val="28"/>
        </w:rPr>
        <w:t xml:space="preserve">1999.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53"/>
        <w:gridCol w:w="4580"/>
        <w:gridCol w:w="508"/>
        <w:gridCol w:w="508"/>
        <w:gridCol w:w="530"/>
        <w:gridCol w:w="485"/>
        <w:gridCol w:w="820"/>
      </w:tblGrid>
      <w:tr>
        <w:trPr/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简介太极拳的特点及锻炼价值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24</w:t>
            </w:r>
            <w:r>
              <w:rPr/>
              <w:t>式太极拳的基本手法、步型、步法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身体素质练习；</w:t>
            </w:r>
            <w:r>
              <w:rPr/>
              <w:t>4</w:t>
            </w:r>
            <w:r>
              <w:rPr/>
              <w:t>、安全教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的基本手法、步型、步法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一组动作：起式；野马分鬃；白鹤亮翅。</w:t>
            </w: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二组动作：搂膝拗步；手挥琵芭；左右倒卷耾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二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三组动作：左揽雀尾；右揽雀尾。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三组动作。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四组动作：单鞭；云手；单鞭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四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五组动作：高探马；右蹬脚；双风灌耳；转身左蹬脚。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第一至第五组动作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身体素质练习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素质测试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五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六组动作：左下势独立；右下势独立。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六组动作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七组动作：左穿梭；右左穿梭；海底针；闪通臂。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七组动作。</w:t>
            </w:r>
          </w:p>
          <w:p>
            <w:pPr>
              <w:pStyle w:val="Normal"/>
              <w:ind w:left="210" w:hanging="210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八组动作：转身搬揽捶；如风似闭；十字手；收势。</w:t>
            </w:r>
          </w:p>
          <w:p>
            <w:pPr>
              <w:pStyle w:val="Normal"/>
              <w:ind w:left="210" w:hanging="210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太极拳整套动作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身体素质练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太极拳整套动作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身体素质练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  <w:r>
              <w:rPr/>
              <w:t>24</w:t>
            </w:r>
            <w:r>
              <w:rPr/>
              <w:t>太极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理论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理论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 w:before="0" w:after="24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4:21:00Z</dcterms:created>
  <dc:creator>雨林木风</dc:creator>
  <dc:description/>
  <cp:keywords/>
  <dc:language>en-US</dc:language>
  <cp:lastModifiedBy>User</cp:lastModifiedBy>
  <cp:lastPrinted>2015-03-11T09:42:00Z</cp:lastPrinted>
  <dcterms:modified xsi:type="dcterms:W3CDTF">2015-03-11T05:55:00Z</dcterms:modified>
  <cp:revision>4</cp:revision>
  <dc:subject/>
  <dc:title>2009至2010学年 第 二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