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新设本科课程申请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425"/>
        <w:gridCol w:w="1440"/>
        <w:gridCol w:w="742"/>
        <w:gridCol w:w="810"/>
        <w:gridCol w:w="539"/>
        <w:gridCol w:w="769"/>
        <w:gridCol w:w="1066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学院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教研室</w:t>
            </w:r>
            <w:r>
              <w:rPr>
                <w:szCs w:val="21"/>
              </w:rPr>
              <w:t>)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对象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新课的主讲教师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　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新课的主讲教师曾经主讲过的课程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开设过同类课程，与已开设的同类课程的区别</w:t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设新课程的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具备的教学文件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大纲：（　　）有　（　　）无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参考书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教学资料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讲情况</w:t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讲时间：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讲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（教研室）审批情况</w:t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批情况：是否同意开设、开始设课时间及开设学期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系（教研室）主任签字：　　　　　　　　　日期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　年　　月　　日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院审批情况</w:t>
            </w:r>
          </w:p>
        </w:tc>
        <w:tc>
          <w:tcPr>
            <w:tcW w:w="7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21"/>
              </w:rPr>
              <w:t>院长（主任）签字：　　　　　　　　　　日期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表一式三份，院（系、部）、教务科、教学研究科各存一份。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36:00Z</dcterms:created>
  <dc:creator>User</dc:creator>
  <dc:description/>
  <cp:keywords/>
  <dc:language>en-US</dc:language>
  <cp:lastModifiedBy>Cuiyu Dong</cp:lastModifiedBy>
  <cp:lastPrinted>2006-10-14T21:34:00Z</cp:lastPrinted>
  <dcterms:modified xsi:type="dcterms:W3CDTF">2019-08-29T00:21:00Z</dcterms:modified>
  <cp:revision>6</cp:revision>
  <dc:subject/>
  <dc:title>新设本科课程申请表</dc:title>
</cp:coreProperties>
</file>