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35"/>
        <w:gridCol w:w="1971"/>
        <w:gridCol w:w="1536"/>
        <w:gridCol w:w="3588"/>
      </w:tblGrid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李根生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石油工程中新型射流理论与应用技术研究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介绍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6" w:before="40" w:after="40"/>
              <w:ind w:firstLine="56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高压水射流是近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30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年发展起来的一门新技术，正越来越广泛地应用于煤炭、石油、化工、冶金、船舶、交通、建筑、军工、医学等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20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多个工业部门，用以清洗、除垢、切割、破岩等，提高工效，降低成本，减轻劳动强度，改善工作环境。本次研讨会将重点介绍自振空化射流、超临界二氧化碳射流、液氮射流、热力射流等新型射流的基本理论，探讨新型射流在石油工程钻完井增产中的应用和发展趋势。</w:t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ind w:firstLine="56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建议石油工程、机械工程等专业学生参加研讨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16" w:before="40" w:after="40"/>
              <w:rPr>
                <w:rFonts w:ascii="Times New Roman" w:hAnsi="Times New Roman" w:eastAsia="楷体" w:cs="Times New Roman"/>
                <w:bCs/>
                <w:sz w:val="24"/>
                <w:szCs w:val="28"/>
              </w:rPr>
            </w:pPr>
            <w:r>
              <w:rPr>
                <w:rFonts w:eastAsia="楷体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5271135"/>
          <wp:effectExtent l="0" t="0" r="0" b="0"/>
          <wp:wrapNone/>
          <wp:docPr id="1" name="WordPictureWatermark478818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8818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527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Style18">
    <w:name w:val="间隔"/>
    <w:basedOn w:val="Normal"/>
    <w:next w:val="Normal"/>
    <w:qFormat/>
    <w:pPr>
      <w:spacing w:lineRule="exact" w:line="180"/>
      <w:jc w:val="center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3:42:00Z</dcterms:created>
  <dc:creator>全国石油工程设计大赛组委会</dc:creator>
  <dc:description/>
  <dc:language>en-US</dc:language>
  <cp:lastModifiedBy>czy1206</cp:lastModifiedBy>
  <dcterms:modified xsi:type="dcterms:W3CDTF">2017-05-16T02:14:50Z</dcterms:modified>
  <cp:revision>15</cp:revision>
  <dc:subject>为石油献我青春</dc:subject>
  <dc:title>第三届全国石油工程设计大赛启动仪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