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35"/>
        <w:gridCol w:w="1971"/>
        <w:gridCol w:w="1536"/>
        <w:gridCol w:w="3588"/>
      </w:tblGrid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程时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致密油藏有效开发方式研究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介绍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目前致密油藏成为国内外研究的热点，由于我国致密油藏品位低，天然能量普遍不足，主要开发方式为多段压裂水平井注水开发，突出问题是注水波及效率差，开发难度大，在低油价下难于达到经济开采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42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课题研究重点是充分发挥裂缝和基质之间的渗吸作用，探讨压裂水平井异步注采方法，增大有效驱油面积，探索二氧化碳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表面活性剂的驱油方式，大幅度提高油井产量。</w:t>
            </w:r>
          </w:p>
          <w:p>
            <w:pPr>
              <w:pStyle w:val="Normal"/>
              <w:snapToGrid w:val="false"/>
              <w:spacing w:lineRule="auto" w:line="316" w:before="40" w:after="40"/>
              <w:ind w:firstLine="42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主要研究内容为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多段压裂水平井异步注采的开采方法设计，合理注采工作制度确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二氧化碳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+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表面活性剂的异步注采方法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多段压裂水平井不均匀采油方法动态监测方法</w:t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Times New Roman" w:hAnsi="Times New Roman" w:eastAsia="楷体" w:cs="Times New Roman"/>
                <w:bCs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5271135"/>
          <wp:effectExtent l="0" t="0" r="0" b="0"/>
          <wp:wrapNone/>
          <wp:docPr id="1" name="WordPictureWatermark478818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8818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527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8">
    <w:name w:val="间隔"/>
    <w:basedOn w:val="Normal"/>
    <w:next w:val="Normal"/>
    <w:qFormat/>
    <w:pPr>
      <w:spacing w:lineRule="exact" w:line="180"/>
      <w:jc w:val="center"/>
    </w:pPr>
    <w:rPr>
      <w:kern w:val="2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7:00Z</dcterms:created>
  <dc:creator>全国石油工程设计大赛组委会</dc:creator>
  <dc:description/>
  <dc:language>en-US</dc:language>
  <cp:lastModifiedBy>czy1206</cp:lastModifiedBy>
  <dcterms:modified xsi:type="dcterms:W3CDTF">2017-05-16T02:37:58Z</dcterms:modified>
  <cp:revision>2</cp:revision>
  <dc:subject>为石油献我青春</dc:subject>
  <dc:title>第三届全国石油工程设计大赛启动仪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