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8630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522"/>
        <w:gridCol w:w="2106"/>
        <w:gridCol w:w="1424"/>
        <w:gridCol w:w="3578"/>
      </w:tblGrid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黄中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课题名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深部地热资源钻井关键技术</w:t>
            </w:r>
          </w:p>
        </w:tc>
      </w:tr>
      <w:tr>
        <w:trPr>
          <w:trHeight w:val="567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课题介绍</w:t>
            </w:r>
          </w:p>
        </w:tc>
        <w:tc>
          <w:tcPr>
            <w:tcW w:w="7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 w:before="40" w:after="40"/>
              <w:ind w:firstLine="560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</w:rPr>
              <w:t>作为十分具有应用价值和利用潜力的清洁可再生能源，干热岩地热资源在我国资源储量巨大，被认为是实现能源资源续接的重要路径之一。因此，加快干热岩等地热资源的有效开发和利用，对改善我国能源结构、保证能源安全具有重大战略意义。</w:t>
            </w:r>
          </w:p>
          <w:p>
            <w:pPr>
              <w:pStyle w:val="Normal"/>
              <w:snapToGrid w:val="false"/>
              <w:spacing w:lineRule="auto" w:line="316" w:before="40" w:after="40"/>
              <w:ind w:firstLine="560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</w:rPr>
              <w:t>由于干热岩地质条件的复杂性和特殊性，与常规油气资源钻井过程相比，干热岩钻井技术体系尚面临很多瓶颈，其关键技术难题有：①地质条件复杂、不确定性强，工程条件下岩体力学性质响应规律复杂，可预知性差，钻井设计难度大；②干热岩岩体坚硬，可钻性差，钻速极慢、周期长，裂缝性热储层在钻井过程中井漏严重，井壁稳定性差；③干热岩异常高温（</w:t>
            </w:r>
            <w:r>
              <w:rPr>
                <w:rFonts w:eastAsia="楷体" w:cs="楷体" w:ascii="楷体" w:hAnsi="楷体"/>
                <w:bCs/>
                <w:sz w:val="28"/>
                <w:szCs w:val="28"/>
              </w:rPr>
              <w:t>150-650℃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），对钻头、钻井液等工具和材料的耐温能力要求极高，井筒中气、液、固多相流动，压力系统控制难。</w:t>
            </w:r>
          </w:p>
          <w:p>
            <w:pPr>
              <w:pStyle w:val="Normal"/>
              <w:snapToGrid w:val="false"/>
              <w:spacing w:lineRule="auto" w:line="316" w:before="40" w:after="40"/>
              <w:ind w:firstLine="28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  <w:t xml:space="preserve">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本课题计划针对上述难题，开展高温高压条件下的干热岩钻井关键技术研究，包括钻头优选、水力参数设计、新型射流提高破岩效率探索等。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1135" cy="5271135"/>
          <wp:effectExtent l="0" t="0" r="0" b="0"/>
          <wp:wrapNone/>
          <wp:docPr id="1" name="WordPictureWatermark4788181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7881819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1135" cy="5271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文档结构图 Char"/>
    <w:qFormat/>
    <w:rPr>
      <w:rFonts w:ascii="宋体" w:hAnsi="宋体"/>
      <w:kern w:val="2"/>
      <w:sz w:val="18"/>
      <w:szCs w:val="18"/>
    </w:rPr>
  </w:style>
  <w:style w:type="character" w:styleId="Char4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</w:rPr>
  </w:style>
  <w:style w:type="paragraph" w:styleId="Style18">
    <w:name w:val="间隔"/>
    <w:basedOn w:val="Normal"/>
    <w:next w:val="Normal"/>
    <w:qFormat/>
    <w:pPr>
      <w:spacing w:lineRule="exact" w:line="180"/>
      <w:jc w:val="center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34:00Z</dcterms:created>
  <dc:creator>全国石油工程设计大赛组委会</dc:creator>
  <dc:description/>
  <dc:language>en-US</dc:language>
  <cp:lastModifiedBy>czy1206</cp:lastModifiedBy>
  <dcterms:modified xsi:type="dcterms:W3CDTF">2017-04-27T08:39:17Z</dcterms:modified>
  <cp:revision>3</cp:revision>
  <dc:subject>为石油献我青春</dc:subject>
  <dc:title>第三届全国石油工程设计大赛启动仪式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