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8630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35"/>
        <w:gridCol w:w="1971"/>
        <w:gridCol w:w="1536"/>
        <w:gridCol w:w="3588"/>
      </w:tblGrid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郭小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页岩油开发中的若干技术探讨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介绍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40" w:after="40"/>
              <w:ind w:firstLine="56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非常规油气开采需要非常规技术，诸如致密油气、页岩气等需要体积压裂、稠油油藏需要热采、天然气水合物（可燃冰）需要控压置换等，正在广泛受关注的页岩油又需要怎么样的开采方式？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页岩油主要指地下储层中生储共存的原位油，经过井筒开采到地面，与传统油气开采相似，不同于地面油页岩的裂化炼化。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据美国《油气》统计数据称，全球页岩油储量远超过目前常规原油储量，美国继煤层气、页岩气、致密油的国际引领及技术革命后的又一油气革命，放开页岩油的开采，美国原油产量的增长给产油大国的限产措施带来更大压力，同时也给油气有限开发注入了新的活力和挑战。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本课题以形势分析和技术分析相结合为主，专业理论和方法的研究可酌情进行，具体内容如以下几个方面：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、页岩油的储层特征及资源现状；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、页岩油的发展历程及战略地位；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3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、页岩油的开采难点及应对技术；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4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、页岩油的开采若干技术分析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555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5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、我国页岩油的开采技术战略思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5271135"/>
          <wp:effectExtent l="0" t="0" r="0" b="0"/>
          <wp:wrapNone/>
          <wp:docPr id="1" name="WordPictureWatermark478818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8818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527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间隔"/>
    <w:basedOn w:val="Normal"/>
    <w:next w:val="Normal"/>
    <w:qFormat/>
    <w:pPr>
      <w:spacing w:lineRule="exact" w:line="180"/>
      <w:jc w:val="center"/>
    </w:pPr>
    <w:rPr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42:00Z</dcterms:created>
  <dc:creator>全国石油工程设计大赛组委会</dc:creator>
  <dc:description/>
  <dc:language>en-US</dc:language>
  <cp:lastModifiedBy>czy1206</cp:lastModifiedBy>
  <dcterms:modified xsi:type="dcterms:W3CDTF">2017-04-27T08:38:14Z</dcterms:modified>
  <cp:revision>8</cp:revision>
  <dc:subject>为石油献我青春</dc:subject>
  <dc:title>第三届全国石油工程设计大赛启动仪式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