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7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7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学位研究生学位审批材料</w:t>
      </w:r>
    </w:p>
    <w:p>
      <w:pPr>
        <w:pStyle w:val="Style17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7"/>
        <w:ind w:firstLine="1680"/>
        <w:rPr>
          <w:rFonts w:ascii="Times New Roman" w:hAnsi="Times New Roman" w:cs="宋体;SimSun"/>
          <w:sz w:val="28"/>
          <w:szCs w:val="24"/>
        </w:rPr>
      </w:pPr>
      <w:r>
        <w:rPr>
          <w:rFonts w:cs="宋体;SimSun" w:ascii="Times New Roman" w:hAnsi="Times New Roman"/>
          <w:sz w:val="28"/>
          <w:szCs w:val="24"/>
        </w:rPr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30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pacing w:val="24"/>
                <w:sz w:val="24"/>
                <w:szCs w:val="24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研究生工作站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30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pacing w:val="24"/>
                <w:sz w:val="24"/>
                <w:szCs w:val="24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/>
        <w:t>学位审批材料目录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197"/>
        <w:gridCol w:w="988"/>
      </w:tblGrid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数量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学位论文答辩委员会决议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页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研究生课程考试成绩单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于授予硕士专业学位的决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</w:tbl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widowControl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中国石油大学（北京）学位办公室制表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/>
        </w:rPr>
        <w:t>填表时间：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日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10:00Z</dcterms:created>
  <dc:creator>lxp</dc:creator>
  <dc:description/>
  <dc:language>en-US</dc:language>
  <cp:lastModifiedBy>kinggong</cp:lastModifiedBy>
  <dcterms:modified xsi:type="dcterms:W3CDTF">2015-05-08T03:10:00Z</dcterms:modified>
  <cp:revision>2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