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田化学工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~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雄虎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井工程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田化学（第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版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福麟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0.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"/>
        <w:gridCol w:w="566"/>
        <w:gridCol w:w="3638"/>
        <w:gridCol w:w="426"/>
        <w:gridCol w:w="590"/>
        <w:gridCol w:w="566"/>
        <w:gridCol w:w="566"/>
        <w:gridCol w:w="1130"/>
        <w:gridCol w:w="849"/>
      </w:tblGrid>
      <w:tr>
        <w:trPr>
          <w:tblHeader w:val="true"/>
          <w:trHeight w:val="567" w:hRule="atLeast"/>
        </w:trPr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：油田化学的研究内容、方法、作用、发展趋势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日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章 粘土矿物及粘土化学基础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 几种主要粘土矿物的晶体结构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粘土—水界面的吸附作用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 粘土—水界面的双电层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节 粘土—水化作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节 粘土—颗粒连接方式与胶体稳定性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章 表面活性剂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  表面活性剂分子的结构特点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 表面活性剂分类及命名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  表面活性剂溶液性质）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节  表面活性剂作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节  表面活性剂作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节  活性剂的分子结构与使用性质（自学）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章 高分子化合物</w:t>
            </w:r>
          </w:p>
          <w:p>
            <w:pPr>
              <w:pStyle w:val="Normal"/>
              <w:tabs>
                <w:tab w:val="clear" w:pos="425"/>
                <w:tab w:val="left" w:pos="-360" w:leader="none"/>
                <w:tab w:val="left" w:pos="360" w:leader="none"/>
              </w:tabs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  高分子化合物的基本概念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360" w:leader="none"/>
                <w:tab w:val="left" w:pos="360" w:leader="none"/>
              </w:tabs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 高分子化合物结构特点及分散性</w:t>
            </w:r>
          </w:p>
          <w:p>
            <w:pPr>
              <w:pStyle w:val="Normal"/>
              <w:tabs>
                <w:tab w:val="clear" w:pos="425"/>
                <w:tab w:val="left" w:pos="-360" w:leader="none"/>
                <w:tab w:val="left" w:pos="360" w:leader="none"/>
              </w:tabs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 聚合反应与重要聚合物化学性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节 高分子溶液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期中课题大作业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大作业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章 钻井液化学（钻井液配浆材料与处理剂）</w:t>
            </w:r>
          </w:p>
          <w:p>
            <w:pPr>
              <w:pStyle w:val="Normal"/>
              <w:tabs>
                <w:tab w:val="clear" w:pos="425"/>
                <w:tab w:val="left" w:pos="-360" w:leader="none"/>
                <w:tab w:val="left" w:pos="360" w:leader="none"/>
              </w:tabs>
              <w:ind w:left="420" w:hanging="42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 概述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钻井液处理剂（粘土类、加重剂）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钻井液处理剂（无机处理剂）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 钻井液降粘剂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节 钻井液降滤失剂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钻井液降滤失剂（续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钻井液絮凝剂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清明节放假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放假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钻井液中膨润土含量的测定 （实验课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章 油井水泥化学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 概述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油井水泥添加剂的分类及其作用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聚合物钻井液制备、评价及维护实验（实验课）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章 油水井化学改造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一节  概述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二节  注水井调剖法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三节  油井堵水法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四节  油水井防砂法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五节  油水井的防蜡与清蜡法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六节  稠油的乳化降粘开采法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七节  油水井的酸处理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八节  压裂液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九节  粘土膨胀与粘土防膨剂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十节  注水井的杀菌与细菌堵塞的解除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3:13:00Z</dcterms:created>
  <dc:creator>Juk</dc:creator>
  <dc:description/>
  <cp:keywords/>
  <dc:language>en-US</dc:language>
  <cp:lastModifiedBy>webuser</cp:lastModifiedBy>
  <cp:lastPrinted>2005-09-12T09:26:00Z</cp:lastPrinted>
  <dcterms:modified xsi:type="dcterms:W3CDTF">2022-03-11T07:47:00Z</dcterms:modified>
  <cp:revision>4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