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2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学年 第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渗流力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程林松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发系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渗流力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程林松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业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011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rPr>
          <w:rFonts w:ascii="宋体;SimSun" w:hAnsi="宋体;SimSun" w:eastAsia="黑体;SimHei" w:cs="宋体;SimSun"/>
          <w:bCs/>
          <w:sz w:val="24"/>
          <w:szCs w:val="24"/>
        </w:rPr>
      </w:pPr>
      <w:r>
        <w:rPr>
          <w:rFonts w:eastAsia="黑体;SimHei" w:cs="宋体;SimSun" w:ascii="宋体;SimSun" w:hAnsi="宋体;SimSun"/>
          <w:bCs/>
          <w:sz w:val="24"/>
          <w:szCs w:val="24"/>
        </w:rPr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39"/>
        <w:gridCol w:w="439"/>
        <w:gridCol w:w="4122"/>
        <w:gridCol w:w="657"/>
        <w:gridCol w:w="851"/>
        <w:gridCol w:w="426"/>
        <w:gridCol w:w="426"/>
        <w:gridCol w:w="1113"/>
        <w:gridCol w:w="492"/>
      </w:tblGrid>
      <w:tr>
        <w:trPr>
          <w:trHeight w:val="624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课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内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容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提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要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</w:t>
            </w:r>
          </w:p>
          <w:p>
            <w:pPr>
              <w:pStyle w:val="Normal"/>
              <w:ind w:right="-109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次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微软雅黑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微软雅黑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机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前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程林松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渗流基本规律及渗流数学模型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油气藏中流体静态分布状况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油藏中的驱油能量和驱动方式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程林松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渗流的基本规律—达西实验定律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线性渗流定律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程林松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油气渗流数学模型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典型油气渗流数学模型的建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模型的边界条件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程林松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相不可压缩流体的稳定渗流规律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向渗流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相液体刚性稳定平面径向渗流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程林松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相液体刚性球形径向稳定渗流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井的不完善性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程林松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油井的稳定试井方法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稳定渗流基本微分方程的解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程林松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多井干扰理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叠加原理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程林松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镜像反映法研究边界对渗流的影响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程林松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势函数、流函数和复势函数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等值渗流阻流法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程林松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一放假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一放假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油水两相渗流理论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活塞式驱油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程林松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 非活塞式驱油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程林松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 非活塞式驱油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程林松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油气两相渗流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程林松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五章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微可压缩流体不稳定渗流理论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弹性不稳定渗流的物理过程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程林松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限大地层定产条件弹性不稳定渗流基本解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程林松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弹性驱动方式下多井干扰理论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程林松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拟稳态条件下微分方程的解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程林松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 水平井近井渗流规律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程林松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第</w:t>
            </w:r>
            <w:r>
              <w:rPr/>
              <w:t>7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双重介质渗流理论基础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程林松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8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非牛顿</w:t>
            </w:r>
            <w:r>
              <w:rPr/>
              <w:t>+</w:t>
            </w:r>
            <w:r>
              <w:rPr/>
              <w:t>物理化学流体渗流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程林松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9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天然气渗流基础理论</w:t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0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非常规渗流研讨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程林松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端午放假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一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晓萌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时间统一安排</w:t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实验二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晓萌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三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晓萌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42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40:00Z</dcterms:created>
  <dc:creator>Juk</dc:creator>
  <dc:description/>
  <cp:keywords/>
  <dc:language>en-US</dc:language>
  <cp:lastModifiedBy>qw</cp:lastModifiedBy>
  <cp:lastPrinted>2005-09-12T09:26:00Z</cp:lastPrinted>
  <dcterms:modified xsi:type="dcterms:W3CDTF">2022-04-07T09:37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