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采油工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8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士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发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采油工程原理与设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琪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21"/>
        </w:rPr>
      </w:pPr>
      <w:r>
        <w:rPr>
          <w:rFonts w:eastAsia="仿宋" w:cs="仿宋" w:ascii="仿宋" w:hAnsi="仿宋"/>
          <w:b/>
          <w:bCs/>
          <w:sz w:val="32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 xml:space="preserve">绪论 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采油工程在油气田开发中的地位、作用、分类和目前国内外的发展及需求介绍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一章 油井流入动态与井筒多相流动计算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单相流体流入动态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采液指数与油井产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Vogel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方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 xml:space="preserve">利用 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Vogel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方法计算油井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IPR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曲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表皮系数与流动效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单相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-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两相共存流入动态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油气水三相流入动态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筒多相流动概述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垂直管流的流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滑脱现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流动特性参数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筒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力梯度基本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Orkiszewski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举升能力与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VLP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曲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Beggs-Brill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方法流型图与判别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二章 自喷与气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自喷井生产系统的组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节点分析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底为求解点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节点分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口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为求解点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节点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嘴流特性与临界流动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油嘴为求解点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节点分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油嘴设计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停喷压力预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气举原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气举启动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气举阀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气举管柱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定产量气举设计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定注气量气举设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图示法启动阀设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三章 有杆泵采油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、抽油杆、抽油泵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的抽汲过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的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理论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排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悬点运动规律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-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简谐运动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悬点运动规律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-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曲柄滑块运动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静载荷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、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动载荷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悬点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最大载荷与最小载荷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平衡原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平衡方式、平衡计算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曲柄扭矩计算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扭矩曲线及分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电动机的选择和功率计算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效、泵效的影响因素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柱塞冲程与冲程损失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的充满程度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提高泵效的措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杆受力特征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奥金格强度计算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修正古德曼图强度计算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杆杆柱设计过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有杆抽油井生产系统设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井液面测试与分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认识示功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理想地面示功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典型示功图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四章 注水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水源与水处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注水系统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注水井吸水能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影响吸水能力的因素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改善吸水能力的措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分层吸水能力测试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分层注水管柱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注水指示曲线分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水嘴调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五章 水力压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水力压裂概述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基本岩石力学参数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地应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壁上的应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造缝条件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多相流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具体时间按实验课表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认识压裂液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液滤失性（上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液滤失性（下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液流变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效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具体时间按实验课表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认识支撑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裂缝导流能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悬浮型支撑剂分布（上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导流能力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具体时间按实验课表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悬浮型支撑剂分布（下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沉降型支撑剂分布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支撑剂选择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井增产幅度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卡特模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PKN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模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KGD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模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吉尔兹玛模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实例计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增产倍数计算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Agarwal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典型曲线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裂缝参数设计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施工设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六章 酸处理技术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化作用及分类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碳酸盐岩地层盐酸处理原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影响酸岩反应速度的因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砂岩油气层土酸处理原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提高土酸处理效果的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化压裂技术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液的滤失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液的损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岩复相反应有效作用距离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压设计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课程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242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03:25:00Z</dcterms:created>
  <dc:creator>Juk</dc:creator>
  <dc:description/>
  <dc:language>en-US</dc:language>
  <cp:lastModifiedBy>Dell</cp:lastModifiedBy>
  <cp:lastPrinted>2005-09-12T09:26:00Z</cp:lastPrinted>
  <dcterms:modified xsi:type="dcterms:W3CDTF">2022-02-26T03:25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