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藏数值模拟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专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月田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藏数值模拟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月田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.1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56"/>
        <w:gridCol w:w="556"/>
        <w:gridCol w:w="3542"/>
        <w:gridCol w:w="567"/>
        <w:gridCol w:w="425"/>
        <w:gridCol w:w="425"/>
        <w:gridCol w:w="425"/>
        <w:gridCol w:w="1134"/>
        <w:gridCol w:w="740"/>
      </w:tblGrid>
      <w:tr>
        <w:trPr>
          <w:tblHeader w:val="true"/>
          <w:trHeight w:val="567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本渗流数学模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渗流数学模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差分的有关概念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, </w:t>
            </w:r>
            <w:r>
              <w:rPr>
                <w:rFonts w:ascii="微软雅黑" w:hAnsi="微软雅黑" w:cs="微软雅黑" w:eastAsia="微软雅黑"/>
                <w:szCs w:val="21"/>
              </w:rPr>
              <w:t>差分方程的建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差分方程的建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差分方程的建立及稳定性分析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差分方程稳定性分析及边界条件处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界条件的处理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方程非线性化问题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性代数方程组的直接解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性代数方程组的迭代解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相流体油藏数模方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相流体油藏数模方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两相流体油藏数模方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两相流体油藏数模方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油藏数值模拟应用方法、步骤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油藏开发数值模拟研究实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油藏数模技术现状与发展趋势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答疑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上机：油藏模拟软件使用方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上机：油藏模拟软件使用方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上机：油藏数值模拟软件应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上机：油藏数值模拟软件应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9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上机：油藏数值模拟软件应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上机：油藏数值模拟软件应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考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7:08:00Z</dcterms:created>
  <dc:creator>Juk</dc:creator>
  <dc:description/>
  <dc:language>en-US</dc:language>
  <cp:lastModifiedBy>llnyvt2017-3</cp:lastModifiedBy>
  <cp:lastPrinted>2005-09-12T09:26:00Z</cp:lastPrinted>
  <dcterms:modified xsi:type="dcterms:W3CDTF">2022-02-19T07:29:00Z</dcterms:modified>
  <cp:revision>3</cp:revision>
  <dc:subject/>
  <dc:title>20   至20    学年  第    学期</dc:title>
</cp:coreProperties>
</file>