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1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2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>学年 第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渗流力学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5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5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石工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级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+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涂彬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ascii="微软雅黑" w:hAnsi="微软雅黑" w:cs="微软雅黑" w:eastAsia="微软雅黑"/>
                  <w:color w:val="333333"/>
                  <w:u w:val="none"/>
                  <w:shd w:fill="FAF0F0" w:val="clear"/>
                </w:rPr>
                <w:t>石油工程学院</w:t>
              </w:r>
            </w:hyperlink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2"/>
                <w:szCs w:val="24"/>
              </w:rPr>
              <w:t>油气田开发工程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渗流力学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程林松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石油工业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1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年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eastAsia="仿宋" w:cs="仿宋" w:ascii="仿宋" w:hAnsi="仿宋"/>
          <w:b/>
          <w:bCs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426"/>
        <w:gridCol w:w="426"/>
        <w:gridCol w:w="4077"/>
        <w:gridCol w:w="578"/>
        <w:gridCol w:w="518"/>
        <w:gridCol w:w="519"/>
        <w:gridCol w:w="519"/>
        <w:gridCol w:w="1104"/>
        <w:gridCol w:w="834"/>
      </w:tblGrid>
      <w:tr>
        <w:trPr>
          <w:tblHeader w:val="true"/>
          <w:trHeight w:val="567" w:hRule="atLeast"/>
        </w:trPr>
        <w:tc>
          <w:tcPr>
            <w:tcW w:w="1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092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前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涂彬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48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第</w:t>
            </w:r>
            <w:r>
              <w:rPr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章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渗流基本规律及渗流数学模型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第</w:t>
            </w:r>
            <w:r>
              <w:rPr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节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油气藏中流体静态分布状况</w:t>
            </w:r>
          </w:p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第</w:t>
            </w:r>
            <w:r>
              <w:rPr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节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油藏中的驱油能量和驱动方式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涂彬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88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第</w:t>
            </w:r>
            <w:r>
              <w:rPr>
                <w:color w:val="000000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节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渗流的基本规律—达西实验定律</w:t>
            </w:r>
          </w:p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第</w:t>
            </w:r>
            <w:r>
              <w:rPr>
                <w:color w:val="000000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节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非线性渗流定律</w:t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Cs w:val="21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涂彬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第</w:t>
            </w:r>
            <w:r>
              <w:rPr>
                <w:color w:val="000000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节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油气渗流数学模型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第</w:t>
            </w:r>
            <w:r>
              <w:rPr>
                <w:color w:val="000000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节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典型油气渗流数学模型的建立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第</w:t>
            </w:r>
            <w:r>
              <w:rPr>
                <w:color w:val="000000"/>
                <w:kern w:val="0"/>
                <w:szCs w:val="21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节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数学模型的边界条件</w:t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Cs w:val="21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涂彬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5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第</w:t>
            </w:r>
            <w:r>
              <w:rPr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章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单相不可压缩流体的稳定渗流规律</w:t>
            </w:r>
          </w:p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第</w:t>
            </w:r>
            <w:r>
              <w:rPr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节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单向渗流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第</w:t>
            </w:r>
            <w:r>
              <w:rPr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节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单相液体刚性稳定平面径向渗流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涂彬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第</w:t>
            </w:r>
            <w:r>
              <w:rPr>
                <w:color w:val="000000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节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单相液体刚性球形径向稳定渗流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第</w:t>
            </w:r>
            <w:r>
              <w:rPr>
                <w:color w:val="000000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节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井的不完善性</w:t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Cs w:val="21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涂彬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第</w:t>
            </w:r>
            <w:r>
              <w:rPr>
                <w:color w:val="000000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节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油井的稳定试井方法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第</w:t>
            </w:r>
            <w:r>
              <w:rPr>
                <w:color w:val="000000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节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稳定渗流基本微分方程的解</w:t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Cs w:val="21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涂彬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堂测</w:t>
            </w:r>
          </w:p>
        </w:tc>
      </w:tr>
      <w:tr>
        <w:trPr>
          <w:trHeight w:val="420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第</w:t>
            </w:r>
            <w:r>
              <w:rPr>
                <w:color w:val="000000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章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多井干扰理论</w:t>
            </w:r>
          </w:p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第</w:t>
            </w:r>
            <w:r>
              <w:rPr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节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叠加原理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涂彬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10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第</w:t>
            </w:r>
            <w:r>
              <w:rPr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节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镜像反映法研究边界对渗流的影响</w:t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Cs w:val="21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涂彬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1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第</w:t>
            </w:r>
            <w:r>
              <w:rPr>
                <w:color w:val="000000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节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势函数、流函数和复势函数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Cs w:val="21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涂彬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9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涂彬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假</w:t>
            </w:r>
          </w:p>
        </w:tc>
      </w:tr>
      <w:tr>
        <w:trPr>
          <w:trHeight w:val="567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Cs w:val="21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涂彬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假</w:t>
            </w:r>
          </w:p>
        </w:tc>
      </w:tr>
      <w:tr>
        <w:trPr>
          <w:trHeight w:val="689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第</w:t>
            </w:r>
            <w:r>
              <w:rPr>
                <w:color w:val="000000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节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势函数、流函数和复势函数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Cs w:val="21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涂彬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第</w:t>
            </w:r>
            <w:r>
              <w:rPr>
                <w:color w:val="000000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节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等值渗流阻流法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涂彬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测</w:t>
            </w:r>
          </w:p>
        </w:tc>
      </w:tr>
      <w:tr>
        <w:trPr>
          <w:trHeight w:val="56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第五章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微可压缩流体不稳定渗流理论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第</w:t>
            </w:r>
            <w:r>
              <w:rPr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节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弹性不稳定渗流的物理过程</w:t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Cs w:val="21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涂彬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01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第</w:t>
            </w:r>
            <w:r>
              <w:rPr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节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无限大地层定产条件弹性不稳定渗流基本解</w:t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Cs w:val="21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涂彬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1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第</w:t>
            </w:r>
            <w:r>
              <w:rPr>
                <w:color w:val="000000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节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弹性驱动方式下多井干扰理论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涂彬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1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第</w:t>
            </w:r>
            <w:r>
              <w:rPr>
                <w:color w:val="000000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节拟稳态条件下微分方程的解</w:t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涂彬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31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第</w:t>
            </w:r>
            <w:r>
              <w:rPr>
                <w:color w:val="000000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章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油水两相渗流理论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第</w:t>
            </w:r>
            <w:r>
              <w:rPr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节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活塞式驱油</w:t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Cs w:val="21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涂彬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7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第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节 非活塞式驱油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涂彬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12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第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节 非活塞式驱油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Cs w:val="21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涂彬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第</w:t>
            </w:r>
            <w:r>
              <w:rPr>
                <w:color w:val="000000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节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油气两相渗流</w:t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Cs w:val="21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涂彬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1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第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章 水平井近井渗流规律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涂彬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堂测</w:t>
            </w:r>
          </w:p>
        </w:tc>
      </w:tr>
      <w:tr>
        <w:trPr>
          <w:trHeight w:val="40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/>
              <w:t>第</w:t>
            </w:r>
            <w:r>
              <w:rPr/>
              <w:t>7</w:t>
            </w:r>
            <w:r>
              <w:rPr/>
              <w:t>章</w:t>
            </w:r>
            <w:r>
              <w:rPr>
                <w:rFonts w:eastAsia="Times New Roman"/>
              </w:rPr>
              <w:t xml:space="preserve"> </w:t>
            </w:r>
            <w:r>
              <w:rPr/>
              <w:t>双重介质渗流理论基础</w:t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Cs w:val="21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涂彬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8</w:t>
            </w:r>
            <w:r>
              <w:rPr/>
              <w:t>章</w:t>
            </w:r>
            <w:r>
              <w:rPr>
                <w:rFonts w:eastAsia="Times New Roman"/>
              </w:rPr>
              <w:t xml:space="preserve"> </w:t>
            </w:r>
            <w:r>
              <w:rPr/>
              <w:t>非牛顿</w:t>
            </w:r>
            <w:r>
              <w:rPr/>
              <w:t>+</w:t>
            </w:r>
            <w:r>
              <w:rPr/>
              <w:t>物理化学流体渗流</w:t>
            </w:r>
          </w:p>
          <w:p>
            <w:pPr>
              <w:pStyle w:val="Normal"/>
              <w:rPr/>
            </w:pPr>
            <w:r>
              <w:rPr/>
              <w:t>第</w:t>
            </w:r>
            <w:r>
              <w:rPr/>
              <w:t>9</w:t>
            </w:r>
            <w:r>
              <w:rPr/>
              <w:t>章</w:t>
            </w:r>
            <w:r>
              <w:rPr>
                <w:rFonts w:eastAsia="Times New Roman"/>
              </w:rPr>
              <w:t xml:space="preserve"> </w:t>
            </w:r>
            <w:r>
              <w:rPr/>
              <w:t>天然气渗流基础理论</w:t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涂彬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假</w:t>
            </w:r>
          </w:p>
        </w:tc>
      </w:tr>
      <w:tr>
        <w:trPr>
          <w:trHeight w:val="417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实验一（因放假时间推迟，可按需求改为研讨，实验时间另行安排）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张晓萌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21"/>
              </w:rPr>
              <w:t>时间统一安排</w:t>
            </w:r>
          </w:p>
        </w:tc>
      </w:tr>
      <w:tr>
        <w:trPr>
          <w:trHeight w:val="552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/>
              <w:t>实验二（因放假时间推迟，可按需求改为研讨，实验时间另行安排）</w:t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Cs w:val="21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张晓萌</w:t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5"/>
                <w:szCs w:val="21"/>
              </w:rPr>
            </w:pPr>
            <w:r>
              <w:rPr>
                <w:rFonts w:cs="宋体;SimSun" w:ascii="宋体;SimSun" w:hAnsi="宋体;SimSun"/>
                <w:sz w:val="15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实验三</w:t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张晓萌</w:t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5"/>
                <w:szCs w:val="21"/>
              </w:rPr>
            </w:pPr>
            <w:r>
              <w:rPr>
                <w:rFonts w:cs="宋体;SimSun" w:ascii="宋体;SimSun" w:hAnsi="宋体;SimSun"/>
                <w:sz w:val="15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361" w:right="1361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3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5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up.edu.cn/oil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9T03:56:00Z</dcterms:created>
  <dc:creator>Juk</dc:creator>
  <dc:description/>
  <cp:keywords/>
  <dc:language>en-US</dc:language>
  <cp:lastModifiedBy>Bin Tu</cp:lastModifiedBy>
  <cp:lastPrinted>2005-09-12T09:26:00Z</cp:lastPrinted>
  <dcterms:modified xsi:type="dcterms:W3CDTF">2022-02-25T00:09:00Z</dcterms:modified>
  <cp:revision>15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4</vt:lpwstr>
  </property>
</Properties>
</file>