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96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流体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轶明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力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流体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恩熙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8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力学概述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力学基本概念，流体主要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力学中的作用力，流体平衡微分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重力作用下的流体平衡及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几种质量力作用下的流体平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面总压力，曲面总压力，潜浮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拉格朗日和欧拉法，迹线和流线，流动的分类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流，有效断面，系统与控制体，连续性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想流体伯努利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际流体总流的伯努利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皮托管，流体的吸力，水力坡降，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泵的伯努利方程，稳定流动量方程，动量矩方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粘性流体</w:t>
            </w:r>
            <w:r>
              <w:rPr>
                <w:rFonts w:eastAsia="微软雅黑" w:cs="微软雅黑" w:ascii="微软雅黑" w:hAnsi="微软雅黑"/>
                <w:szCs w:val="21"/>
              </w:rPr>
              <w:t>N-S</w:t>
            </w:r>
            <w:r>
              <w:rPr>
                <w:rFonts w:ascii="微软雅黑" w:hAnsi="微软雅黑" w:cs="微软雅黑" w:eastAsia="微软雅黑"/>
                <w:szCs w:val="21"/>
              </w:rPr>
              <w:t>方程推导，三个解析解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圆管层流解析解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湍流与层流区别，雷诺应力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混合长理论，水力光滑和水力粗糙，圆管沿程摩阻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圆管沿程摩阻详细，量纲分析</w:t>
            </w:r>
            <w:r>
              <w:rPr>
                <w:rFonts w:eastAsia="微软雅黑" w:cs="微软雅黑" w:ascii="微软雅黑" w:hAnsi="微软雅黑"/>
                <w:szCs w:val="21"/>
              </w:rPr>
              <w:t>π</w:t>
            </w:r>
            <w:r>
              <w:rPr>
                <w:rFonts w:ascii="微软雅黑" w:hAnsi="微软雅黑" w:cs="微软雅黑" w:eastAsia="微软雅黑"/>
                <w:szCs w:val="21"/>
              </w:rPr>
              <w:t>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相似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局部摩阻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中考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考试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中考试讲解，作业习题讲解，管路水力特性曲线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长管水力计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并联管和串联管水力计算和例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支管例题，短管的水力计算，孔口泄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管嘴泄流，一元不稳定流基本方程，水击现象和水击压力计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变水头泄流和排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牛顿流体的流变性和基本概念，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轶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具体时间见实验安排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具体时间见实验安排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具体时间见实验安排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具体时间见实验安排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具体时间见实验安排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6:02:00Z</dcterms:created>
  <dc:creator>Juk</dc:creator>
  <dc:description/>
  <cp:keywords/>
  <dc:language>en-US</dc:language>
  <cp:lastModifiedBy>lym</cp:lastModifiedBy>
  <cp:lastPrinted>2005-09-12T09:26:00Z</cp:lastPrinted>
  <dcterms:modified xsi:type="dcterms:W3CDTF">2022-03-09T08:37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