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 xml:space="preserve">2020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 xml:space="preserve">2021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藏数值模拟基础（全英授课）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英文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留学生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ic Applied Reservoir Simulation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rtekin, T., Abou-Kassem, J., and King, G.R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7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pter 1. Introduction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1) Course information.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2) Introduction to reservoir simulation.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pter 1. Introduction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(1) Introduction to reservoir simulation.</w:t>
            </w:r>
          </w:p>
          <w:p>
            <w:pPr>
              <w:pStyle w:val="Normal"/>
              <w:ind w:firstLine="180"/>
              <w:jc w:val="left"/>
              <w:rPr>
                <w:sz w:val="18"/>
              </w:rPr>
            </w:pPr>
            <w:r>
              <w:rPr>
                <w:sz w:val="18"/>
              </w:rPr>
              <w:t>(2) The role of reservoir simulation in industry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2. Reservoir Porous Media Flow Equations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1) Mass conservation equations for porous media flow in integral form.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(2) Mass conservation equations for porous media flow in differential form.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2. Reservoir Porous Media Flow Equations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1) Simplification of flow equation of slightly compressible system.</w:t>
            </w:r>
          </w:p>
          <w:p>
            <w:pPr>
              <w:pStyle w:val="Normal"/>
              <w:ind w:firstLine="180"/>
              <w:jc w:val="left"/>
              <w:rPr/>
            </w:pPr>
            <w:r>
              <w:rPr>
                <w:sz w:val="18"/>
              </w:rPr>
              <w:t>(2) Black oil definition, calculation of PVT, relative permeability, capillary pressure.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3. Numerical solution of single phase fluid flow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1) Three basic categories of partial differential equations (PDEs).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(2) Basic concept of finite difference and finite volume methods for different types of PDEs.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Chapter 3. Numerical solution of single phase fluid flow </w:t>
            </w:r>
          </w:p>
          <w:p>
            <w:pPr>
              <w:pStyle w:val="Style31"/>
              <w:spacing w:before="0" w:after="0"/>
              <w:ind w:firstLine="18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Discretization of single phase fluid flow pressure equation using finite difference or finite volume method</w:t>
            </w:r>
          </w:p>
          <w:p>
            <w:pPr>
              <w:pStyle w:val="Style3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(2) Well models </w:t>
            </w:r>
            <w:r>
              <w:rPr>
                <w:rFonts w:cs="Times New Roman" w:ascii="Times New Roman" w:hAnsi="Times New Roman"/>
                <w:kern w:val="2"/>
                <w:sz w:val="18"/>
              </w:rPr>
              <w:t>and</w:t>
            </w: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 boundary conditions in simul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Chapter 3. Numerical solution of single phase fluid flow 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Basics of linear solvers (matrix solving techniques)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The solving of pressure in slightly-compressible fluid flow; MB check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Chapter 3. Numerical solution of single phase fluid flow 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The solving of pressure in compressible fluid flow; MB check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Comparisons of incompressible, slightly-compressible and compressible flo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Chapter 4. Numerical solution of multi-phase fluid flow in 1D 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(1) Discretization of 1D multi-phase fluid flow equation using finite difference or finite volume method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</w:rPr>
              <w:t>(2) Fully implicit (FIM) formulations and Newton method for solving non-linear equation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4. Numerical solution of multi-phase fluid flow in 1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Forming Jacobi matrix and residual array in FIM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Implicit Pressure Explicit Saturation (IMPES) formulations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4. Numerical solution of multi-phase fluid flow in 1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Time stepping and stability conditions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Comparisons of advantages and disadvantages of FIM and IMP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5. Numerical solution of multi-phase fluid flow in 3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Discretization of 3D multi- phase fluid flow equation using finite difference or finite volume metho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Well models in 3D multi-phase simul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5. Numerical solution of multi-phase fluid flow in 3D</w:t>
            </w:r>
          </w:p>
          <w:p>
            <w:pPr>
              <w:pStyle w:val="Style31"/>
              <w:spacing w:before="0" w:after="0"/>
              <w:ind w:firstLine="18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Newton method for solving non-linear equations of multi-phase fluid flow in 3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Fully implicit (FIM) formulation in 3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3) Forming Jacobi matrix and residual array in 3D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4) IMPES formulation in 3D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6. Building Two-phase Black Oil Reservoir Simulator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Analysis of the simulation code and architecture for building two-phase black oil reservoir simulator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7. Introduction to Commercial Software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 xml:space="preserve">(1) Black oil simulation using Eclipse/tNavigator (functionalities and usage).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9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7. Introduction to Commercial Software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Data processing for input</w:t>
            </w:r>
          </w:p>
          <w:p>
            <w:pPr>
              <w:pStyle w:val="Style31"/>
              <w:spacing w:before="0" w:after="0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Post processing for output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sz w:val="18"/>
              </w:rPr>
              <w:t>Hands-on practice using Eclipse/tNavigator softwar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朱舟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7-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9. Course Overview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Course Overview.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5-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Chapter 9. Course Overview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1) Course Overview.</w:t>
            </w:r>
          </w:p>
          <w:p>
            <w:pPr>
              <w:pStyle w:val="Style31"/>
              <w:spacing w:before="0" w:after="0"/>
              <w:ind w:first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(2) Ten Golden Rules for Reservoir Simulation.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张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线上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31">
    <w:name w:val="style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40:00Z</dcterms:created>
  <dc:creator>Juk</dc:creator>
  <dc:description/>
  <cp:keywords/>
  <dc:language>en-US</dc:language>
  <cp:lastModifiedBy>Miao Zhang</cp:lastModifiedBy>
  <cp:lastPrinted>2005-09-12T09:26:00Z</cp:lastPrinted>
  <dcterms:modified xsi:type="dcterms:W3CDTF">2022-03-13T13:12:00Z</dcterms:modified>
  <cp:revision>8</cp:revision>
  <dc:subject/>
  <dc:title>20   至20    学年  第    学期</dc:title>
</cp:coreProperties>
</file>