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韩国庆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采油工程原理与设计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张琪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21"/>
        </w:rPr>
      </w:pPr>
      <w:r>
        <w:rPr>
          <w:rFonts w:eastAsia="仿宋" w:cs="仿宋" w:ascii="仿宋" w:hAnsi="仿宋"/>
          <w:b/>
          <w:bCs/>
          <w:sz w:val="32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 xml:space="preserve">绪论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油工程在油气田开发中的地位、作用、分类和目前国内外的发展及需求介绍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一章 油井流入动态与井筒多相流动计算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流体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采液指数与油井产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利用 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oge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计算油井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IPR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表皮系数与流动效率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单相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两相共存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气水三相流入动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多相流动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垂直管流的流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滑脱现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流动特性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筒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力梯度基本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Orkiszewski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举升能力与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VLP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Beggs-Bril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方法流型图与判别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二章 自喷与气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自喷井生产系统的组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底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口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嘴流特性与临界流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为求解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节点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油嘴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停喷压力预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启动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阀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气举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产量气举设计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定注气量气举设计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图示法启动阀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三章 有杆泵采油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、抽油杆、抽油泵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抽汲过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论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排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简谐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悬点运动规律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-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滑块运动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静载荷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动载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点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最大载荷与最小载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机平衡方式、平衡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曲柄扭矩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扭矩曲线及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电动机的选择和功率计算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、泵效的影响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柱塞冲程与冲程损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的充满程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泵效的措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受力特征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奥金格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修正古德曼图强度计算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杆杆柱设计过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有杆抽油井生产系统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抽油井液面测试与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理想地面示功图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示功图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四章 注水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源与水处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系统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井吸水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吸水能力的因素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改善吸水能力的措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吸水能力测试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分层注水管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注水指示曲线分析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嘴调配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五章 水力压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水力压裂概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基本岩石力学参数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地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井壁上的应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造缝条件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多相流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压裂液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上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滤失性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液流变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泵效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认识支撑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导流能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上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导流能力实验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张晓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具体时间按实验课表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悬浮型支撑剂分布（下）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沉降型支撑剂分布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支撑剂选择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井增产幅度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卡特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PKN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KGD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吉尔兹玛模型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实例计算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增产倍数计算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  <w:t>Agarwal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典型曲线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裂缝参数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压裂施工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第六章 酸处理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作用及分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碳酸盐岩地层盐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影响酸岩反应速度的因素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砂岩油气层土酸处理原理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提高土酸处理效果的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化压裂技术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滤失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液的损耗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岩复相反应有效作用距离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酸压设计方法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Cs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课程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Cs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韩国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7:12:00Z</dcterms:created>
  <dc:creator>Juk</dc:creator>
  <dc:description/>
  <cp:keywords/>
  <dc:language>en-US</dc:language>
  <cp:lastModifiedBy>HanGuoQing</cp:lastModifiedBy>
  <cp:lastPrinted>2005-09-12T09:26:00Z</cp:lastPrinted>
  <dcterms:modified xsi:type="dcterms:W3CDTF">2022-02-27T12:57:00Z</dcterms:modified>
  <cp:revision>9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