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eastAsia="微软雅黑" w:cs="微软雅黑" w:ascii="微软雅黑" w:hAnsi="微软雅黑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 xml:space="preserve">学年 第 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635"/>
        <w:gridCol w:w="1026"/>
        <w:gridCol w:w="108"/>
        <w:gridCol w:w="1208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完井工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本科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4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黄中伟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根生 史怀忠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30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井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完井工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李根生，翟应虎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1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中国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09.9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sz w:val="30"/>
          <w:szCs w:val="30"/>
        </w:rPr>
        <w:t>填写说明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30"/>
          <w:szCs w:val="21"/>
        </w:rPr>
      </w:pPr>
      <w:r>
        <w:rPr>
          <w:rFonts w:eastAsia="微软雅黑" w:cs="微软雅黑" w:ascii="微软雅黑" w:hAnsi="微软雅黑"/>
          <w:sz w:val="30"/>
          <w:szCs w:val="21"/>
        </w:rPr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大节，</w:t>
      </w:r>
      <w:r>
        <w:rPr>
          <w:rFonts w:eastAsia="微软雅黑" w:cs="微软雅黑" w:ascii="微软雅黑" w:hAnsi="微软雅黑"/>
          <w:szCs w:val="21"/>
        </w:rPr>
        <w:t>2-3</w:t>
      </w:r>
      <w:r>
        <w:rPr>
          <w:rFonts w:ascii="微软雅黑" w:hAnsi="微软雅黑" w:cs="微软雅黑" w:eastAsia="微软雅黑"/>
          <w:szCs w:val="21"/>
        </w:rPr>
        <w:t>小节）填写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行，每天上午、下午和晚上三个教学单元共分为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大节，在“节次”栏填写 “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－</w:t>
      </w:r>
      <w:r>
        <w:rPr>
          <w:rFonts w:eastAsia="微软雅黑" w:cs="微软雅黑" w:ascii="微软雅黑" w:hAnsi="微软雅黑"/>
          <w:szCs w:val="21"/>
        </w:rPr>
        <w:t>5”</w:t>
      </w:r>
      <w:r>
        <w:rPr>
          <w:rFonts w:ascii="微软雅黑" w:hAnsi="微软雅黑" w:cs="微软雅黑" w:eastAsia="微软雅黑"/>
          <w:szCs w:val="21"/>
        </w:rPr>
        <w:t>的数字。每周上课超过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次的，应合并“周学时”栏单元格。例如：一周上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次课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学时），应填写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行，周一第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节为第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大节，在“节次”栏中填写“</w:t>
      </w:r>
      <w:r>
        <w:rPr>
          <w:rFonts w:eastAsia="微软雅黑" w:cs="微软雅黑" w:ascii="微软雅黑" w:hAnsi="微软雅黑"/>
          <w:szCs w:val="21"/>
        </w:rPr>
        <w:t>2”</w:t>
      </w:r>
      <w:r>
        <w:rPr>
          <w:rFonts w:ascii="微软雅黑" w:hAnsi="微软雅黑" w:cs="微软雅黑" w:eastAsia="微软雅黑"/>
          <w:szCs w:val="21"/>
        </w:rPr>
        <w:t>，合并“周学时”栏单元格，并填写“</w:t>
      </w:r>
      <w:r>
        <w:rPr>
          <w:rFonts w:eastAsia="微软雅黑" w:cs="微软雅黑" w:ascii="微软雅黑" w:hAnsi="微软雅黑"/>
          <w:szCs w:val="21"/>
        </w:rPr>
        <w:t>6”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大作业、考试等如占用课内学时，在“备注”列注明。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eastAsia="微软雅黑" w:cs="微软雅黑" w:ascii="微软雅黑" w:hAnsi="微软雅黑"/>
          <w:color w:val="FF0000"/>
          <w:szCs w:val="21"/>
        </w:rPr>
        <w:t>3</w:t>
      </w:r>
      <w:r>
        <w:rPr>
          <w:rFonts w:ascii="微软雅黑" w:hAnsi="微软雅黑" w:cs="微软雅黑" w:eastAsia="微软雅黑"/>
          <w:color w:val="FF0000"/>
          <w:szCs w:val="21"/>
        </w:rPr>
        <w:t>．如果同一课堂由多名教师授课（包括实验、上机学时由不同老师讲授或指导的），须在“授课教师”列填写授课教师姓名；所有学时仅由一名老师授课的，可不填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教学日历一经制订，不得随意变动，但在完成课程教学大纲规定教学内容的前提下，可以进行适当、必要的调整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任课教师在每学期第一周内将电子版上传至本科教务管理系统。</w:t>
      </w:r>
    </w:p>
    <w:p>
      <w:pPr>
        <w:pStyle w:val="Normal"/>
        <w:spacing w:lineRule="auto" w:line="360"/>
        <w:ind w:firstLine="420"/>
        <w:rPr/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教学日历制订好后，上传至本科教务管理系统前请删除本页。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绪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完井的工程地质基础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根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井身结构设计与固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 xml:space="preserve">2.1 </w:t>
            </w:r>
            <w:r>
              <w:rPr/>
              <w:t>井身结构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、李根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 xml:space="preserve">2.1 </w:t>
            </w:r>
            <w:r>
              <w:rPr/>
              <w:t>井身结构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、李根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1 </w:t>
            </w:r>
            <w:r>
              <w:rPr/>
              <w:t>井身结构设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、李根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  <w:r>
              <w:rPr/>
              <w:t>套管柱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、李根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  <w:r>
              <w:rPr/>
              <w:t>套管柱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、李根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  <w:r>
              <w:rPr/>
              <w:t>套管柱设计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  <w:r>
              <w:rPr/>
              <w:t>注水泥技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  <w:r>
              <w:rPr/>
              <w:t>注水泥技术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&amp; 2.4 </w:t>
            </w:r>
            <w:r>
              <w:rPr/>
              <w:t>生产套管的损坏与防护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油气井完井方法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1 </w:t>
            </w:r>
            <w:r>
              <w:rPr/>
              <w:t>完井方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2 </w:t>
            </w:r>
            <w:r>
              <w:rPr/>
              <w:t>特殊工艺井完井方法</w:t>
            </w:r>
          </w:p>
          <w:p>
            <w:pPr>
              <w:pStyle w:val="Normal"/>
              <w:jc w:val="center"/>
              <w:rPr/>
            </w:pPr>
            <w:r>
              <w:rPr/>
              <w:t>&amp; 3.3</w:t>
            </w:r>
            <w:r>
              <w:rPr/>
              <w:t>完井方法的选择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射孔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.1 </w:t>
            </w:r>
            <w:r>
              <w:rPr/>
              <w:t>射孔工艺与射孔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&amp; 5.2 </w:t>
            </w:r>
            <w:r>
              <w:rPr/>
              <w:t>射孔参数与设计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3 </w:t>
            </w:r>
            <w:r>
              <w:rPr/>
              <w:t>射孔质量检测与评价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&amp; 5.4 </w:t>
            </w:r>
            <w:r>
              <w:rPr/>
              <w:t>特殊射孔技术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出砂机理及防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.1 </w:t>
            </w:r>
            <w:r>
              <w:rPr/>
              <w:t>概述</w:t>
            </w:r>
          </w:p>
          <w:p>
            <w:pPr>
              <w:pStyle w:val="Normal"/>
              <w:jc w:val="center"/>
              <w:rPr/>
            </w:pPr>
            <w:r>
              <w:rPr/>
              <w:t>6.2</w:t>
            </w:r>
            <w:r>
              <w:rPr/>
              <w:t>储层出砂机理与预测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  <w:r>
              <w:rPr/>
              <w:t>防砂方法与技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油气井测试</w:t>
            </w:r>
            <w:r>
              <w:rPr/>
              <w:t>7.1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油气井投产</w:t>
            </w:r>
          </w:p>
          <w:p>
            <w:pPr>
              <w:pStyle w:val="Normal"/>
              <w:jc w:val="center"/>
              <w:rPr/>
            </w:pPr>
            <w:r>
              <w:rPr/>
              <w:t>8.1</w:t>
            </w:r>
            <w:r>
              <w:rPr/>
              <w:t>投产措施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&amp; 8.2 </w:t>
            </w:r>
            <w:r>
              <w:rPr/>
              <w:t>排液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.3 </w:t>
            </w:r>
            <w:r>
              <w:rPr/>
              <w:t>完井管柱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&amp; 8.4 </w:t>
            </w:r>
            <w:r>
              <w:rPr/>
              <w:t>井口装置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放假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内研讨课—现代完井工程新技术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压水射流钻完井新技术及课程总结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中伟、李根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一：水泥稠化时间测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史怀忠、黄中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二：水泥浆流变性测定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史怀忠、黄中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泥浆稠化和流变性实验结果讨论分析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史怀忠、黄中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备注：实验课时间可能会有调整，依具体情况而定。</w:t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3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0:13:00Z</dcterms:created>
  <dc:creator>Juk</dc:creator>
  <dc:description/>
  <cp:keywords/>
  <dc:language>en-US</dc:language>
  <cp:lastModifiedBy>黄中伟</cp:lastModifiedBy>
  <cp:lastPrinted>2005-09-12T09:26:00Z</cp:lastPrinted>
  <dcterms:modified xsi:type="dcterms:W3CDTF">2022-02-23T00:14:00Z</dcterms:modified>
  <cp:revision>3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