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35"/>
        <w:gridCol w:w="1026"/>
        <w:gridCol w:w="108"/>
        <w:gridCol w:w="1208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完井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双语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王小秋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完井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根生，翟应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完井的工程地质基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完井的工程地质基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套管设计与固井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  <w:r>
              <w:rPr/>
              <w:t>井身结构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  <w:r>
              <w:rPr/>
              <w:t>井身结构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套管与</w:t>
            </w:r>
            <w:r>
              <w:rPr/>
              <w:t>套管柱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套管与</w:t>
            </w:r>
            <w:r>
              <w:rPr/>
              <w:t>套管柱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/>
              <w:t>注水泥技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/>
              <w:t>注水泥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&amp; 2.4 </w:t>
            </w:r>
            <w:r>
              <w:rPr/>
              <w:t>生产套管的损坏与防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完井方法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 </w:t>
            </w:r>
            <w:r>
              <w:rPr/>
              <w:t>完井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2 </w:t>
            </w:r>
            <w:r>
              <w:rPr/>
              <w:t>特殊工艺井完井方法</w:t>
            </w:r>
          </w:p>
          <w:p>
            <w:pPr>
              <w:pStyle w:val="Normal"/>
              <w:jc w:val="center"/>
              <w:rPr/>
            </w:pPr>
            <w:r>
              <w:rPr/>
              <w:t>&amp; 3.3</w:t>
            </w:r>
            <w:r>
              <w:rPr/>
              <w:t>完井方法的选择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射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 </w:t>
            </w:r>
            <w:r>
              <w:rPr/>
              <w:t>射孔工艺与射孔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5.2 </w:t>
            </w:r>
            <w:r>
              <w:rPr/>
              <w:t>射孔参数与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射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 </w:t>
            </w:r>
            <w:r>
              <w:rPr/>
              <w:t>射孔工艺与射孔器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  <w:r>
              <w:rPr/>
              <w:t>射孔参数与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3 </w:t>
            </w:r>
            <w:r>
              <w:rPr/>
              <w:t>射孔质量检测与评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4 </w:t>
            </w:r>
            <w:r>
              <w:rPr/>
              <w:t>特殊射孔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出砂机理及防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  <w:r>
              <w:rPr/>
              <w:t>概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6.2</w:t>
            </w:r>
            <w:r>
              <w:rPr/>
              <w:t>储层出砂机理与预测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  <w:r>
              <w:rPr/>
              <w:t>防砂方法与技术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4 </w:t>
            </w:r>
            <w:r>
              <w:rPr/>
              <w:t>防砂工具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测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投产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  <w:r>
              <w:rPr/>
              <w:t>投产措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.2 </w:t>
            </w:r>
            <w:r>
              <w:rPr/>
              <w:t>排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.3 </w:t>
            </w:r>
            <w:r>
              <w:rPr/>
              <w:t>完井管柱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.4 </w:t>
            </w:r>
            <w:r>
              <w:rPr/>
              <w:t>油气井井口装置</w:t>
            </w:r>
          </w:p>
          <w:p>
            <w:pPr>
              <w:pStyle w:val="Normal"/>
              <w:jc w:val="center"/>
              <w:rPr/>
            </w:pPr>
            <w:r>
              <w:rPr/>
              <w:t>课程小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小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一：水泥稠化时间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二：水泥浆流变性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浆稠化和流变性实验结果讨论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备注：实验课时间可能会有调整，依具体情况而定。</w:t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7:00Z</dcterms:created>
  <dc:creator>Juk</dc:creator>
  <dc:description/>
  <cp:keywords/>
  <dc:language>en-US</dc:language>
  <cp:lastModifiedBy>Administrator</cp:lastModifiedBy>
  <cp:lastPrinted>2005-09-12T09:26:00Z</cp:lastPrinted>
  <dcterms:modified xsi:type="dcterms:W3CDTF">2022-02-24T23:47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