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 xml:space="preserve">21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第 二 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流体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薛亮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流体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恩熙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97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15"/>
        <w:gridCol w:w="563"/>
        <w:gridCol w:w="118"/>
        <w:gridCol w:w="452"/>
        <w:gridCol w:w="117"/>
        <w:gridCol w:w="2388"/>
        <w:gridCol w:w="1106"/>
        <w:gridCol w:w="278"/>
        <w:gridCol w:w="289"/>
        <w:gridCol w:w="123"/>
        <w:gridCol w:w="588"/>
        <w:gridCol w:w="41"/>
        <w:gridCol w:w="415"/>
        <w:gridCol w:w="258"/>
        <w:gridCol w:w="483"/>
        <w:gridCol w:w="102"/>
        <w:gridCol w:w="603"/>
        <w:gridCol w:w="105"/>
        <w:gridCol w:w="336"/>
        <w:gridCol w:w="81"/>
      </w:tblGrid>
      <w:tr>
        <w:trPr>
          <w:cantSplit w:val="true"/>
        </w:trPr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任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期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</w:t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章 </w:t>
            </w:r>
            <w:bookmarkStart w:id="0" w:name="OLE_LINK2"/>
            <w:bookmarkStart w:id="1" w:name="OLE_LINK1"/>
            <w:r>
              <w:rPr>
                <w:rFonts w:ascii="微软雅黑" w:hAnsi="微软雅黑" w:cs="微软雅黑" w:eastAsia="微软雅黑"/>
                <w:szCs w:val="21"/>
              </w:rPr>
              <w:t>前言</w:t>
            </w:r>
            <w:bookmarkEnd w:id="0"/>
            <w:bookmarkEnd w:id="1"/>
            <w:r>
              <w:rPr>
                <w:rFonts w:ascii="微软雅黑" w:hAnsi="微软雅黑" w:cs="微软雅黑" w:eastAsia="微软雅黑"/>
                <w:szCs w:val="21"/>
              </w:rPr>
              <w:t>：流体的概念；流体力学的分类、研究对象、方法、发展简史、学习的目的；本课程简介及要求。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章：流体的主要物理性质：流体的特性及连续介质假设；流体的密度、重度、比体积和比重；流体的压缩性和膨胀性；流体的粘性及非牛顿流体简介；作用在流体上力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40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 流体静力学：流体静压及其特性；流体平衡微分方程及等压面；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章 流体静力学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重力作用下流体的平衡；重力和惯性力同时作用下的流体平衡；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35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静止流体作用在平面上的总压力及压力中心；静止流体作用在曲面上的总压力；物体在液体中的潜浮原理；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Cs w:val="21"/>
              </w:rPr>
              <w:t>章 流体运动学基础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场的概念；拉格朗日法与系统；欧拉法与控制体；定常流与非定常流；一元流动与多元流动；质点导数及意义；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3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线与迹线；流管、流速和总流；有效断面、流量和平均流速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动连续性方程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微团运动分析； 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421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76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流体动力学基础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想流体运动微分方程式；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想流体运动伯努利方程式；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粘性流体定常总流伯努利方程式；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流伯努利方程式的图示和应用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包括流量、流速测量等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szCs w:val="21"/>
              </w:rPr>
              <w:t>水力坡度；泵对流体能量的增加与泵效率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章 流体动力学基础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系统、控制体及系统对时间的全导数。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稳定流动量方程；动量方程的实际应用；动量矩方程及其应用； 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粘性流体动力学基础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管路阻力产生的原因及分差，流动的两种状态及转化标准；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526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际流体运动微分方程（</w:t>
            </w:r>
            <w:r>
              <w:rPr>
                <w:rFonts w:eastAsia="微软雅黑" w:cs="微软雅黑" w:ascii="微软雅黑" w:hAnsi="微软雅黑"/>
                <w:szCs w:val="21"/>
              </w:rPr>
              <w:t>N-S</w:t>
            </w:r>
            <w:r>
              <w:rPr>
                <w:rFonts w:ascii="微软雅黑" w:hAnsi="微软雅黑" w:cs="微软雅黑" w:eastAsia="微软雅黑"/>
                <w:szCs w:val="21"/>
              </w:rPr>
              <w:t>方程）及推导。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圆管内不可压牛顿流体稳定轴向层流流动（两种分析方法）；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5</w:t>
            </w:r>
            <w:r>
              <w:rPr>
                <w:rFonts w:ascii="微软雅黑" w:hAnsi="微软雅黑" w:cs="微软雅黑" w:eastAsia="微软雅黑"/>
                <w:szCs w:val="21"/>
              </w:rPr>
              <w:t>章 粘性流体动力学基础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紊流理论分析；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圆管紊流沿程水力摩阻的实验分析；局部水力摩阻；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相似原理与量纲分析方法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近似模型法实验（三种近似模型方法）； 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89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szCs w:val="21"/>
              </w:rPr>
              <w:t>章 相似原理与量纲分析方法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量纲分析法及应用，相似原理与相似准则；</w:t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7</w:t>
            </w:r>
            <w:r>
              <w:rPr>
                <w:rFonts w:ascii="微软雅黑" w:hAnsi="微软雅黑" w:cs="微软雅黑" w:eastAsia="微软雅黑"/>
                <w:szCs w:val="21"/>
              </w:rPr>
              <w:t>章 压力管路的计算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管路特性曲线；管路计算三类问题；串、并联管路计算；分支管路计算；</w:t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短管的水力计算。孔口和管嘴泄流的计算； 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8</w:t>
            </w:r>
            <w:r>
              <w:rPr>
                <w:rFonts w:ascii="微软雅黑" w:hAnsi="微软雅黑" w:cs="微软雅黑" w:eastAsia="微软雅黑"/>
                <w:szCs w:val="21"/>
              </w:rPr>
              <w:t>章 一元不稳定流动：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元不稳定流基本方程；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力学实验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击现象，水击压力计算；排空时间。</w:t>
            </w:r>
          </w:p>
          <w:p>
            <w:pPr>
              <w:pStyle w:val="Normal"/>
              <w:jc w:val="left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>章 非牛顿流体力学基础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牛顿流体流变性与流变参数的确定：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牛顿流体及其分类、流变模式、流变性的测定；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第</w:t>
            </w:r>
            <w:r>
              <w:rPr>
                <w:rFonts w:eastAsia="微软雅黑" w:cs="微软雅黑" w:ascii="微软雅黑" w:hAnsi="微软雅黑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szCs w:val="21"/>
              </w:rPr>
              <w:t>章 非牛顿流体力学基础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同模式非牛顿流体圆管层流分析、非牛顿流体管流的广义流行指数法研究；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非牛顿流体圆管内的层流流动：幂圆管层流基本理论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力学实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力学实验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力学实验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力学实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-4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复习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：因实验课学时由流体力学实验室根据实际情况单独安排，课表中的实验学时分配根据上课情况，可能会做出适当调整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9:25:00Z</dcterms:created>
  <dc:creator>Juk</dc:creator>
  <dc:description/>
  <cp:keywords/>
  <dc:language>en-US</dc:language>
  <cp:lastModifiedBy>薛 亮</cp:lastModifiedBy>
  <cp:lastPrinted>2011-02-20T17:10:00Z</cp:lastPrinted>
  <dcterms:modified xsi:type="dcterms:W3CDTF">2022-03-08T00:55:00Z</dcterms:modified>
  <cp:revision>14</cp:revision>
  <dc:subject/>
  <dc:title>20   至20    学年  第    学期</dc:title>
</cp:coreProperties>
</file>