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2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渗流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2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-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庞占喜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田开发工程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渗流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程林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章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绪论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关于本课程的几个问题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渗流力学的研究进展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渗流基本规律及渗流数学模型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油气藏中流体静态分布状况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油藏中的驱油能量和驱动方式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渗流的基本规律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达西实验定律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非线性渗流定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油气渗流数学模型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典型油气渗流数学模型的建立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数学模型的边界条件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单相不可压缩流体的稳定渗流规律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平面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单向渗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平面径向渗流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单相液体刚性球形径向稳定渗流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井的不完善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油井的稳定试井方法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章、第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多井干扰理论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叠加原理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无限大地层等产量一源一汇研究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五一劳动节假期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五一劳动节假期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无限大地层等产量两汇研究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镜像反映与应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等值渗流阻力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章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四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微可压缩流体不稳定渗流理论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弹性不稳定渗流的物理过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四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微可压缩流体不稳定渗流理论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基本微分方程的建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无限大地层定产条件弹性不稳定渗流基本解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有界地层定产条件弹性不稳定渗流基本解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弹性驱动方式下多井干扰理论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习题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油水两相渗流理论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活塞式水驱油理论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非活塞式水驱油理论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等饱和度面移动基本微分方程</w:t>
            </w:r>
          </w:p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前缘饱和度和平均含水饱和度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端午节假期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-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color w:val="000000"/>
                <w:kern w:val="0"/>
                <w:sz w:val="18"/>
                <w:szCs w:val="18"/>
              </w:rPr>
              <w:t>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油水混相带的压力分布</w:t>
            </w:r>
          </w:p>
          <w:p>
            <w:pPr>
              <w:pStyle w:val="Normal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习题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-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章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其他渗流理论（简要介绍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总</w:t>
            </w:r>
            <w:r>
              <w:rPr>
                <w:color w:val="000000"/>
                <w:kern w:val="0"/>
                <w:sz w:val="18"/>
                <w:szCs w:val="18"/>
              </w:rPr>
              <w:t>复习课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庞占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1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3:51:00Z</dcterms:created>
  <dc:creator>Juk</dc:creator>
  <dc:description/>
  <cp:keywords/>
  <dc:language>en-US</dc:language>
  <cp:lastModifiedBy>admin</cp:lastModifiedBy>
  <cp:lastPrinted>2005-09-12T09:26:00Z</cp:lastPrinted>
  <dcterms:modified xsi:type="dcterms:W3CDTF">2022-02-19T03:58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