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海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曹仁义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9"/>
        <w:gridCol w:w="439"/>
        <w:gridCol w:w="4122"/>
        <w:gridCol w:w="657"/>
        <w:gridCol w:w="851"/>
        <w:gridCol w:w="426"/>
        <w:gridCol w:w="426"/>
        <w:gridCol w:w="1113"/>
        <w:gridCol w:w="492"/>
      </w:tblGrid>
      <w:tr>
        <w:trPr>
          <w:trHeight w:val="624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内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提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基本规律及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藏中流体静态分布状况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藏中的驱油能量和驱动方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的基本规律—达西实验定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线性渗流定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油气渗流数学模型的建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模型的边界条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不可压缩流体的稳定渗流规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向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稳定平面径向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球形径向稳定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的不完善性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井的稳定试井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稳定渗流基本微分方程的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井干扰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原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像反映法研究边界对渗流的影响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函数、流函数和复势函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值渗流阻流法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水两相渗流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塞式驱油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两相渗流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可压缩流体不稳定渗流理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不稳定渗流的物理过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限大地层定产条件弹性不稳定渗流基本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驱动方式下多井干扰理论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拟稳态条件下微分方程的解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 水平井近井渗流规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双重介质渗流理论基础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牛顿</w:t>
            </w:r>
            <w:r>
              <w:rPr/>
              <w:t>+</w:t>
            </w:r>
            <w:r>
              <w:rPr/>
              <w:t>物理化学流体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天然气渗流基础理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常规渗流研讨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曹仁义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午放假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统一安排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二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Juk</dc:creator>
  <dc:description/>
  <cp:keywords/>
  <dc:language>en-US</dc:language>
  <cp:lastModifiedBy>曹 仁义</cp:lastModifiedBy>
  <cp:lastPrinted>2005-09-12T09:26:00Z</cp:lastPrinted>
  <dcterms:modified xsi:type="dcterms:W3CDTF">2022-03-04T10:41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