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田化学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4"/>
              </w:rPr>
              <w:t>1-6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宜强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4"/>
                <w:szCs w:val="24"/>
              </w:rPr>
              <w:t>油气井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田化学（第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福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.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566"/>
        <w:gridCol w:w="3638"/>
        <w:gridCol w:w="426"/>
        <w:gridCol w:w="590"/>
        <w:gridCol w:w="566"/>
        <w:gridCol w:w="566"/>
        <w:gridCol w:w="1130"/>
        <w:gridCol w:w="849"/>
      </w:tblGrid>
      <w:tr>
        <w:trPr>
          <w:tblHeader w:val="true"/>
          <w:trHeight w:val="567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：油田化学的研究内容、方法、作用、发展趋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一章 粘土矿物及粘土化学基础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几种主要粘土矿物的晶体结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粘土—水界面的吸附作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粘土—水界面的双电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粘土—水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节 粘土—颗粒连接方式与胶体稳定性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二章 表面活性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 表面活性剂分子的结构特点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 表面活性剂分类及命名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 表面活性剂溶液性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 表面活性剂溶液性质（续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 表面活性剂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节  活性剂的分子结构与使用性质（自学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三章 高分子化合物</w:t>
            </w:r>
          </w:p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 高分子化合物的基本概念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 高分子化合物结构特点及分散性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聚合反应与重要聚合物化学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高分子溶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期中大作业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四章 钻井液化学（钻井液配浆材料与处理剂）</w:t>
            </w:r>
          </w:p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ind w:left="420" w:hanging="42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概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钻井液处理剂（粘土类、加重剂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钻井液处理剂（无机处理剂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钻井液降粘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钻井液降滤失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钻井液降滤失剂（续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钻井液絮凝剂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钻井液中膨润土含量的测定 （实验课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五章 油井水泥化学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概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油井水泥添加剂的分类及其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聚合物钻井液制备、评价及维护实验（实验课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六章 油水井化学改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 概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 注水井调剖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 油井堵水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 油水井防砂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节  油水井的防蜡与清蜡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节  稠油的乳化降粘开采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节  油水井的酸处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节  压裂液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节  粘土膨胀与粘土防膨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节  注水井的杀菌与细菌堵塞的解除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宜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1:43:00Z</dcterms:created>
  <dc:creator>Juk</dc:creator>
  <dc:description/>
  <cp:keywords/>
  <dc:language>en-US</dc:language>
  <cp:lastModifiedBy>Tang Xuechen</cp:lastModifiedBy>
  <cp:lastPrinted>2005-09-12T09:26:00Z</cp:lastPrinted>
  <dcterms:modified xsi:type="dcterms:W3CDTF">2022-02-28T02:48:00Z</dcterms:modified>
  <cp:revision>7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