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牟建业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原理与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琪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绪论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油工程在油气田开发中的地位、作用、分类和目前国内外的发展及需求介绍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一章 油井流入动态与井筒多相流动计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流体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液指数与油井产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利用 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计算油井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IPR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表皮系数与流动效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两相共存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气水三相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多相流动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垂直管流的流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滑脱现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流动特性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力梯度基本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Orkiszewski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举升能力与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LP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Beggs-Bril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流型图与判别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二章 自喷与气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自喷井生产系统的组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底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口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嘴流特性与临界流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停喷压力预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启动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阀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产量气举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注气量气举设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图示法启动阀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三章 有杆泵采油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、抽油杆、抽油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抽汲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论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排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简谐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滑块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静载荷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载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最大载荷与最小载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方式、平衡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扭矩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扭矩曲线及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电动机的选择和功率计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、泵效的影响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柱塞冲程与冲程损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充满程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泵效的措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受力特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奥金格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修正古德曼图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杆柱设计过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有杆抽油井生产系统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井液面测试与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想地面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示功图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四章 注水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源与水处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系统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井吸水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吸水能力的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改善吸水能力的措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吸水能力测试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注水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指示曲线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嘴调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五章 水力压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力压裂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基本岩石力学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地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壁上的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造缝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多相流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压裂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上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流变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支撑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导流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导流能力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沉降型支撑剂分布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支撑剂选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井增产幅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卡特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PKN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KGD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吉尔兹玛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实例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增产倍数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Agarwa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曲线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参数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施工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六章 酸处理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作用及分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碳酸盐岩地层盐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酸岩反应速度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砂岩油气层土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土酸处理效果的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压裂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滤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损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岩复相反应有效作用距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压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12:00Z</dcterms:created>
  <dc:creator>Juk</dc:creator>
  <dc:description/>
  <cp:keywords/>
  <dc:language>en-US</dc:language>
  <cp:lastModifiedBy>jj mm</cp:lastModifiedBy>
  <cp:lastPrinted>2005-09-12T09:26:00Z</cp:lastPrinted>
  <dcterms:modified xsi:type="dcterms:W3CDTF">2022-02-25T07:37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