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岩石力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1~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邓金根    谭强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井工程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岩石力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,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“绪论”：研究岩石力学的意义，岩石力学发展历史，石油工程岩石力学研究对象特点与研究方法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邓金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“弹性力学及孔隙弹性力学基础”：复习弹性力学基础知识，应力、应变、本构方程的概念等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谭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三章“岩石的组构特征及其物理性质”：岩石的物质组成与组构特征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谭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“岩石的组构特征及其物理性质”：岩石的物理性质与孔渗特性。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四章“岩石的变形性质”：岩石变形特征概述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谭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四章“岩石的变形性质”：单轴、三轴压缩条件下岩石的变形特征，岩石的流变特性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谭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五章“岩石的强度特性”：岩石的破坏形式，岩石的抗压强度及影响因素，岩石的抗拉强度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谭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五章“岩石的强度特性”：岩石的抗剪强度，岩石的破坏准则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谭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“地应力”：地应力概述，天然应力的构成，地应力与断层的关系，井壁崩落椭圆法分析地应力方法与原理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谭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“地应力”：声发射</w:t>
            </w:r>
            <w:r>
              <w:rPr>
                <w:rFonts w:eastAsia="微软雅黑" w:cs="微软雅黑" w:ascii="微软雅黑" w:hAnsi="微软雅黑"/>
                <w:szCs w:val="21"/>
              </w:rPr>
              <w:t>Kaiser</w:t>
            </w:r>
            <w:r>
              <w:rPr>
                <w:rFonts w:ascii="微软雅黑" w:hAnsi="微软雅黑" w:cs="微软雅黑" w:eastAsia="微软雅黑"/>
                <w:szCs w:val="21"/>
              </w:rPr>
              <w:t>效应实验分析地应力大小方法，水压致裂法分析地应力大小，地应力纵向剖面的建立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谭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期中测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“井壁稳定分析”：直井井眼周围应力状态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邓金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“井壁稳定分析”：定向井井眼周围应力分布，井壁坍塌影响因素及坍塌压力计算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邓金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：岩心单轴、三轴抗压强度实验演示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邓金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“井壁稳定分析”：井漏及破裂压力计算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“出砂预测”： 出砂的类型，出砂的影响因素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邓金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八章“出砂预测”： 地层出砂的可能性预测方法，出砂临界压差预测方法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邓金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九章“水力压裂”： 水力压裂的概念、目的和施工程序，水力压裂的数值模拟和物理模拟概述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邓金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邓金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8:57:00Z</dcterms:created>
  <dc:creator>Juk</dc:creator>
  <dc:description/>
  <dc:language>en-US</dc:language>
  <cp:lastModifiedBy>rock</cp:lastModifiedBy>
  <cp:lastPrinted>2005-09-12T09:26:00Z</cp:lastPrinted>
  <dcterms:modified xsi:type="dcterms:W3CDTF">2021-09-08T08:57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