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、研究生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59"/>
        <w:gridCol w:w="566"/>
        <w:gridCol w:w="3406"/>
        <w:gridCol w:w="536"/>
        <w:gridCol w:w="583"/>
        <w:gridCol w:w="560"/>
        <w:gridCol w:w="560"/>
        <w:gridCol w:w="1100"/>
        <w:gridCol w:w="831"/>
      </w:tblGrid>
      <w:tr>
        <w:trPr>
          <w:tblHeader w:val="true"/>
          <w:trHeight w:val="567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绪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油气藏流体的化学组成与性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石油的化学组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石油的物理性质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天然气的化学组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油气藏按烃类流体物性分类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二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天然气的高压物理性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天然气的视分子量和密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天然气的状态方程和对比状态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天然气的高压物性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天然气含水量和天然气水合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油气藏烃类的相态和汽液平衡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油气藏烃类的相态特征</w:t>
            </w:r>
          </w:p>
          <w:p>
            <w:pPr>
              <w:pStyle w:val="Normal"/>
              <w:spacing w:lineRule="atLeast" w:line="240"/>
              <w:ind w:firstLine="435"/>
              <w:rPr>
                <w:color w:val="000000"/>
              </w:rPr>
            </w:pPr>
            <w:r>
              <w:rPr>
                <w:color w:val="000000"/>
              </w:rPr>
              <w:t>单组分相态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35"/>
              <w:rPr>
                <w:color w:val="000000"/>
              </w:rPr>
            </w:pPr>
            <w:r>
              <w:rPr>
                <w:color w:val="000000"/>
              </w:rPr>
              <w:t>多组分相态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  <w:t>油气藏相态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汽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液相平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油气体系中气体的溶解与分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用相态方程求解油气分离问题的实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地层流体的高压物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地层油的高压物性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地层水的高压物性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储层多孔介质的几何特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砂岩的构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储层岩石的孔隙性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储层岩石的孔隙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.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储层岩石的压缩性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储层岩石流体饱和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储层岩石的渗透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达西定律及岩石绝对渗透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气测渗透率及气体滑动效应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影响岩石渗透率的因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岩石渗透率的测定与计算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裂缝性、溶孔性岩石的渗透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岩石结构的理想模型及应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§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储层岩石的敏感性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第七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储层岩石的其它物理性质（简介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第八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界面现象与岩石的润湿性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储层流体的相间界面张力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界面吸附现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储层岩石的润湿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储层岩石中的毛管压力及其曲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毛管压力的概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岩石毛管压力曲线的测定和换算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岩石毛管压力曲线的基本特征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毛管压力曲线的应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章多相流动与相对渗透率曲线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孔隙介质中的多相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两相渗流的相对渗透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二相体系的相对渗透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相对渗透率曲线的应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胜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孔隙度的测定</w:t>
            </w:r>
            <w:r>
              <w:rPr>
                <w:rFonts w:ascii="宋体;SimSun" w:hAnsi="宋体;SimSun"/>
                <w:color w:val="000000"/>
              </w:rPr>
              <w:t>（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学时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具体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待定</w:t>
            </w:r>
          </w:p>
        </w:tc>
      </w:tr>
      <w:tr>
        <w:trPr>
          <w:trHeight w:val="47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实验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：</w:t>
            </w:r>
            <w:r>
              <w:rPr>
                <w:color w:val="000000"/>
              </w:rPr>
              <w:t>比面的测定</w:t>
            </w:r>
            <w:r>
              <w:rPr>
                <w:rFonts w:ascii="宋体;SimSun" w:hAnsi="宋体;SimSun"/>
                <w:color w:val="000000"/>
              </w:rPr>
              <w:t>（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学时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实验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碳酸盐含量</w:t>
            </w:r>
            <w:r>
              <w:rPr>
                <w:rFonts w:ascii="宋体;SimSun" w:hAnsi="宋体;SimSun"/>
                <w:color w:val="FF0000"/>
              </w:rPr>
              <w:t>（</w:t>
            </w:r>
            <w:r>
              <w:rPr>
                <w:rFonts w:ascii="宋体;SimSun" w:hAnsi="宋体;SimSun"/>
                <w:color w:val="FF0000"/>
              </w:rPr>
              <w:t>2</w:t>
            </w:r>
            <w:r>
              <w:rPr>
                <w:rFonts w:ascii="宋体;SimSun" w:hAnsi="宋体;SimSun"/>
                <w:color w:val="FF0000"/>
              </w:rPr>
              <w:t>学时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.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渗透率</w:t>
            </w:r>
            <w:r>
              <w:rPr>
                <w:rFonts w:ascii="宋体;SimSun" w:hAnsi="宋体;SimSun"/>
                <w:color w:val="000000"/>
              </w:rPr>
              <w:t>测定（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学时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实验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界面张力</w:t>
            </w:r>
            <w:r>
              <w:rPr>
                <w:rFonts w:ascii="宋体;SimSun" w:hAnsi="宋体;SimSun"/>
                <w:color w:val="000000"/>
              </w:rPr>
              <w:t>测定（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学时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复习准备考试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3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9:00Z</dcterms:created>
  <dc:creator>Juk</dc:creator>
  <dc:description/>
  <cp:keywords/>
  <dc:language>en-US</dc:language>
  <cp:lastModifiedBy>IBM</cp:lastModifiedBy>
  <cp:lastPrinted>2005-09-12T09:26:00Z</cp:lastPrinted>
  <dcterms:modified xsi:type="dcterms:W3CDTF">2021-10-05T02:48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