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性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仁义、贾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、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1"/>
        <w:gridCol w:w="541"/>
        <w:gridCol w:w="591"/>
        <w:gridCol w:w="567"/>
        <w:gridCol w:w="567"/>
        <w:gridCol w:w="1107"/>
        <w:gridCol w:w="27"/>
        <w:gridCol w:w="85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>油气藏流体的化学组成与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石油的化学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石油的物理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天然气的化学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油气藏按烃类流体物性分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天然气的高压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天然气的视分子量和密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天然气的状态方程和对比状态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天然气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天然气含水量和天然气水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和汽液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油气藏烃类的相态特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排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排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排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排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排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排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汽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液相平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油气体系中气体的溶解与分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用相态方程求解油气分离问题的实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地层流体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地层油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地层水的高压物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储层多孔介质的几何特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砂岩的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孔隙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压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储层岩石流体饱和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>储层岩石的渗透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达西定律及岩石绝对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气测渗透率及气体滑动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影响岩石渗透率的因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岩石渗透率的测定与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裂缝性、溶孔性岩石的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6 </w:t>
            </w:r>
            <w:r>
              <w:rPr>
                <w:rFonts w:ascii="微软雅黑" w:hAnsi="微软雅黑" w:cs="微软雅黑" w:eastAsia="微软雅黑"/>
                <w:szCs w:val="21"/>
              </w:rPr>
              <w:t>岩石结构的理想模型及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敏感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界面现象与岩石的润湿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储层流体的相间界面张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界面吸附现象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贾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九章 毛管压力及其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毛管压力的概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测定和换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岩石毛管压力曲线的基本特征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毛管压力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多相流动与相对渗透率曲线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的多相流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两相渗流的相对渗透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二相体系的相对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相对渗透率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常规储层孔渗特性（研讨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孔隙度的测定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老师统一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比面的测定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碳酸盐含量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渗透率测定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测定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、考试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曹仁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4:00Z</dcterms:created>
  <dc:creator>Juk</dc:creator>
  <dc:description/>
  <cp:keywords/>
  <dc:language>en-US</dc:language>
  <cp:lastModifiedBy>曹 仁义</cp:lastModifiedBy>
  <cp:lastPrinted>2005-09-12T09:26:00Z</cp:lastPrinted>
  <dcterms:modified xsi:type="dcterms:W3CDTF">2021-09-08T09:0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