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石油工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邓金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（第二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·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富媒体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实验基础（富媒体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勉，金衍，侯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侯冰，陈勉，金衍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709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绪论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单三轴剪切、巴西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真三轴压裂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谭强</cp:lastModifiedBy>
  <cp:lastPrinted>2005-09-12T09:26:00Z</cp:lastPrinted>
  <dcterms:modified xsi:type="dcterms:W3CDTF">2022-09-15T01:02:00Z</dcterms:modified>
  <cp:revision>8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