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494"/>
        <w:gridCol w:w="640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u w:val="single"/>
              </w:rPr>
              <w:t>石油工程热工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五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慧卿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学院</w:t>
            </w:r>
          </w:p>
        </w:tc>
        <w:tc>
          <w:tcPr>
            <w:tcW w:w="14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气田开发工程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/>
                <w:sz w:val="28"/>
              </w:rPr>
              <w:t>热工基础（第三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学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/>
                <w:sz w:val="28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0.1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tbl>
      <w:tblPr>
        <w:tblW w:w="9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"/>
        <w:gridCol w:w="426"/>
        <w:gridCol w:w="5352"/>
        <w:gridCol w:w="406"/>
        <w:gridCol w:w="444"/>
        <w:gridCol w:w="438"/>
        <w:gridCol w:w="378"/>
        <w:gridCol w:w="686"/>
        <w:gridCol w:w="406"/>
      </w:tblGrid>
      <w:tr>
        <w:trPr>
          <w:cantSplit w:val="true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5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  课  内  容  提  要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5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课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绪论</w:t>
            </w:r>
          </w:p>
          <w:p>
            <w:pPr>
              <w:pStyle w:val="Normal"/>
              <w:snapToGrid w:val="false"/>
              <w:spacing w:lineRule="exact" w:line="260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一、课前准备与要求；二、热工学基本概念；三、课程主要内容和目标；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慧卿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5"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第一篇  工程热力学基础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第一章  热力系统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第一节  工质、热机与热力系统</w:t>
            </w:r>
          </w:p>
          <w:p>
            <w:pPr>
              <w:pStyle w:val="Normal"/>
              <w:snapToGrid w:val="false"/>
              <w:spacing w:lineRule="exact" w:line="260"/>
              <w:ind w:firstLine="21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一、工质与热机；二、热源；三、热力系统；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第二节 状态参数</w:t>
            </w:r>
          </w:p>
          <w:p>
            <w:pPr>
              <w:pStyle w:val="Normal"/>
              <w:snapToGrid w:val="false"/>
              <w:spacing w:lineRule="exact" w:line="260"/>
              <w:ind w:firstLine="21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一、状态参数类型；二、基本状态参数；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慧卿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5"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 xml:space="preserve">第三节 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准平衡过程与可逆过程</w:t>
            </w:r>
          </w:p>
          <w:p>
            <w:pPr>
              <w:pStyle w:val="Normal"/>
              <w:snapToGrid w:val="false"/>
              <w:spacing w:lineRule="exact" w:line="260"/>
              <w:ind w:firstLine="21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一、热力状态；二、准平衡过程；三、可逆过程；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第四节  功量与热量</w:t>
            </w:r>
          </w:p>
          <w:p>
            <w:pPr>
              <w:pStyle w:val="Normal"/>
              <w:snapToGrid w:val="false"/>
              <w:spacing w:lineRule="exact" w:line="260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一、功量与示功图；二、热量与示热图；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慧卿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5"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第二章  热力学第一定律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第一节  热力系统的储存能</w:t>
            </w:r>
          </w:p>
          <w:p>
            <w:pPr>
              <w:pStyle w:val="Normal"/>
              <w:snapToGrid w:val="false"/>
              <w:spacing w:lineRule="exact" w:line="260"/>
              <w:ind w:firstLine="21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一、热力学能；二、外部储存能；三、总能；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第二节  热力学第一定律</w:t>
            </w:r>
          </w:p>
          <w:p>
            <w:pPr>
              <w:pStyle w:val="Normal"/>
              <w:snapToGrid w:val="false"/>
              <w:spacing w:lineRule="exact" w:line="260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一、热力学第一定律；二、闭口系能量方程；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慧卿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5"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第三节  开口系统稳定流动能量方程</w:t>
            </w:r>
          </w:p>
          <w:p>
            <w:pPr>
              <w:pStyle w:val="Normal"/>
              <w:snapToGrid w:val="false"/>
              <w:spacing w:lineRule="exact" w:line="260"/>
              <w:ind w:firstLine="21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一、推动功；二、开口系能量方程；三、热焓；四、技术功；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慧卿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5"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第四节  稳定流动能量方程式的应用</w:t>
            </w:r>
          </w:p>
          <w:p>
            <w:pPr>
              <w:pStyle w:val="Normal"/>
              <w:snapToGrid w:val="false"/>
              <w:spacing w:lineRule="exact" w:line="260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一、管路稳定流动基础；二、典型流体机械中能量方程；三、典型油田开发能量方程；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慧卿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5"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第三章  理想气体的性质及热力过程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第一节  理想气体状态方程</w:t>
            </w:r>
          </w:p>
          <w:p>
            <w:pPr>
              <w:pStyle w:val="Normal"/>
              <w:snapToGrid w:val="false"/>
              <w:spacing w:lineRule="exact" w:line="260"/>
              <w:ind w:firstLine="21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一、理想气体与实际气体；二、理想气体状态方程式；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 xml:space="preserve">第二节 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理想气体热力学性质</w:t>
            </w:r>
          </w:p>
          <w:p>
            <w:pPr>
              <w:pStyle w:val="Normal"/>
              <w:snapToGrid w:val="false"/>
              <w:spacing w:lineRule="exact" w:line="260"/>
              <w:ind w:firstLine="21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一、热容；二、理想气体热力学能、焓和熵；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第三节  理想气体混合物（略！）；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慧卿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5"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 xml:space="preserve">第四节 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理想气体热力过程</w:t>
            </w:r>
          </w:p>
          <w:p>
            <w:pPr>
              <w:pStyle w:val="Normal"/>
              <w:snapToGrid w:val="false"/>
              <w:spacing w:lineRule="exact" w:line="260"/>
              <w:ind w:firstLine="21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一、定容过程；二、等压过程；三、等温过程；四、绝热过程；五、多变过程（简！）；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慧卿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5"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第四章  热力学第二定律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第一节  热力学第二定律</w:t>
            </w:r>
          </w:p>
          <w:p>
            <w:pPr>
              <w:pStyle w:val="Normal"/>
              <w:snapToGrid w:val="false"/>
              <w:spacing w:lineRule="exact" w:line="260"/>
              <w:ind w:firstLine="21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一、自发过程方向性；二、热力学第二定律表述；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慧卿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5"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第二节  卡诺循环与卡诺定理</w:t>
            </w:r>
          </w:p>
          <w:p>
            <w:pPr>
              <w:pStyle w:val="Normal"/>
              <w:snapToGrid w:val="false"/>
              <w:spacing w:lineRule="exact" w:line="260"/>
              <w:ind w:firstLine="21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一、热力循环；二、卡诺循环；三、卡诺定理；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慧卿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5"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第三节  熵</w:t>
            </w:r>
          </w:p>
          <w:p>
            <w:pPr>
              <w:pStyle w:val="Normal"/>
              <w:snapToGrid w:val="false"/>
              <w:spacing w:lineRule="exact" w:line="260"/>
              <w:ind w:firstLine="21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一、熵导出；二、克劳修斯不等式；三、孤立系统熵增原理；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9" w:right="-101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慧卿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9" w:right="-101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第五章  水蒸气和湿空气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 xml:space="preserve">第一节 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水蒸气的产生过程</w:t>
            </w:r>
          </w:p>
          <w:p>
            <w:pPr>
              <w:pStyle w:val="Normal"/>
              <w:snapToGrid w:val="false"/>
              <w:spacing w:lineRule="exact" w:line="260"/>
              <w:ind w:firstLine="21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一、水和水蒸气的状态；二、水蒸气的定压产生过程；三、水蒸气的相态图线；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第二节  水蒸气的状态参数</w:t>
            </w:r>
          </w:p>
          <w:p>
            <w:pPr>
              <w:pStyle w:val="Normal"/>
              <w:snapToGrid w:val="false"/>
              <w:spacing w:lineRule="exact" w:line="260"/>
              <w:ind w:firstLine="21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一、液态水；二、饱和水蒸气；三、过热蒸气；四、水蒸气状态参数表及应用；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9" w:right="-101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慧卿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9" w:right="-101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 xml:space="preserve">第三节 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水蒸气的热力过程</w:t>
            </w:r>
          </w:p>
          <w:p>
            <w:pPr>
              <w:pStyle w:val="Normal"/>
              <w:snapToGrid w:val="false"/>
              <w:spacing w:lineRule="exact" w:line="260"/>
              <w:ind w:firstLine="21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一、定容过程；二、等压过程；三、等温过程；四、定熵过程；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慧卿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5"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第二篇  传热学基础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第六章  导热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第一节  导热理论基础</w:t>
            </w:r>
          </w:p>
          <w:p>
            <w:pPr>
              <w:pStyle w:val="Normal"/>
              <w:snapToGrid w:val="false"/>
              <w:spacing w:lineRule="exact" w:line="260"/>
              <w:ind w:firstLine="21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一、导热基本概念；二、导热基本定律；三、热导率或导热系数；四、导热微分方程及单值性条件；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慧卿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5"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第二节  稳态导热</w:t>
            </w:r>
          </w:p>
          <w:p>
            <w:pPr>
              <w:pStyle w:val="Normal"/>
              <w:snapToGrid w:val="false"/>
              <w:spacing w:lineRule="exact" w:line="260"/>
              <w:ind w:firstLine="21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一、平壁一维稳态导热；二、圆筒壁的稳态导热；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慧卿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5"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第三节  不稳态导热</w:t>
            </w:r>
          </w:p>
          <w:p>
            <w:pPr>
              <w:pStyle w:val="Normal"/>
              <w:snapToGrid w:val="false"/>
              <w:spacing w:lineRule="exact" w:line="260"/>
              <w:ind w:firstLine="21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一、平板加热（冷却）过程分析；二、圆筒壁导热解析解及应用；三、等温平壁导热解析解及应用；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慧卿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5"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第七章  对流换热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第一节  对流换热概述</w:t>
            </w:r>
          </w:p>
          <w:p>
            <w:pPr>
              <w:pStyle w:val="Normal"/>
              <w:snapToGrid w:val="false"/>
              <w:spacing w:lineRule="exact" w:line="260"/>
              <w:ind w:firstLine="21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一、对流换热系数；二、对流换热的影响因素；</w:t>
            </w:r>
          </w:p>
          <w:p>
            <w:pPr>
              <w:pStyle w:val="Normal"/>
              <w:snapToGrid w:val="false"/>
              <w:spacing w:lineRule="exact" w:line="260"/>
              <w:ind w:firstLine="21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第二节  对流换热数学描述</w:t>
            </w:r>
          </w:p>
          <w:p>
            <w:pPr>
              <w:pStyle w:val="Normal"/>
              <w:snapToGrid w:val="false"/>
              <w:spacing w:lineRule="exact" w:line="260"/>
              <w:ind w:firstLine="21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一、对流换热微分方程组及单值性条件；二、边界层理论及对流换热微分方程组简化；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慧卿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5"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第三节  外掠平板层流换热分析解</w:t>
            </w:r>
          </w:p>
          <w:p>
            <w:pPr>
              <w:pStyle w:val="Normal"/>
              <w:snapToGrid w:val="false"/>
              <w:spacing w:lineRule="exact" w:line="260"/>
              <w:ind w:firstLine="21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一、对流换热方程无因次化及求解；二、外掠平板层流换热解析求解；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9" w:right="-101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慧卿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9" w:right="-101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第四节  自然对流换热</w:t>
            </w:r>
          </w:p>
          <w:p>
            <w:pPr>
              <w:pStyle w:val="Normal"/>
              <w:snapToGrid w:val="false"/>
              <w:spacing w:lineRule="exact" w:line="260"/>
              <w:ind w:firstLine="21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一、自然对流换热数学描述与方程组简化；二、自然对流换热方程无因次化及求解；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9" w:right="-101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慧卿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9" w:right="-101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第五节  对流换热实验方法</w:t>
            </w:r>
          </w:p>
          <w:p>
            <w:pPr>
              <w:pStyle w:val="Normal"/>
              <w:snapToGrid w:val="false"/>
              <w:spacing w:lineRule="exact" w:line="260"/>
              <w:ind w:firstLine="21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一、实验相似原理；二、对流换热关系实验结果；三、典型对流换热关联式与应用；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9" w:right="-101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慧卿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9" w:right="-101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第八章  辐射换热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第一节  热辐射基本概念</w:t>
            </w:r>
          </w:p>
          <w:p>
            <w:pPr>
              <w:pStyle w:val="Normal"/>
              <w:snapToGrid w:val="false"/>
              <w:spacing w:lineRule="exact" w:line="260"/>
              <w:ind w:firstLine="21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一、吸收、反射与透射；二、理想辐射体；三、辐射力；四、辐射强度；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第二节  黑体辐射基本定律</w:t>
            </w:r>
          </w:p>
          <w:p>
            <w:pPr>
              <w:pStyle w:val="Normal"/>
              <w:snapToGrid w:val="false"/>
              <w:spacing w:lineRule="exact" w:line="260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一、普朗克定律；二、斯忒藩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玻耳兹曼定律；三、兰贝特定律；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9" w:right="-101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慧卿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9" w:right="-101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 xml:space="preserve">第三节 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实际物体辐射特性</w:t>
            </w:r>
          </w:p>
          <w:p>
            <w:pPr>
              <w:pStyle w:val="Normal"/>
              <w:snapToGrid w:val="false"/>
              <w:spacing w:lineRule="exact" w:line="260"/>
              <w:ind w:firstLine="21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一、实际物体的发射特性；二、实际物体的吸收特性；三、基尔霍夫定律；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9" w:right="-101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慧卿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9" w:right="-101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第四节  辐射换热计算方法</w:t>
            </w:r>
          </w:p>
          <w:p>
            <w:pPr>
              <w:pStyle w:val="Normal"/>
              <w:snapToGrid w:val="false"/>
              <w:spacing w:lineRule="exact" w:line="260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一、辐射角系数；二、黑体表面间辐射换热；三、灰体表面间辐射换热及应用；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9" w:right="-101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慧卿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9" w:right="-101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第九章  工程复合传热应用（简！）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第一节  稳定复合传热过程分析</w:t>
            </w:r>
          </w:p>
          <w:p>
            <w:pPr>
              <w:pStyle w:val="Normal"/>
              <w:snapToGrid w:val="false"/>
              <w:spacing w:lineRule="exact" w:line="260"/>
              <w:ind w:firstLine="21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一、通过平壁板的传热；二、通过圆筒壁的传热；三、增强和消弱传热方法；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第二节  典型石油工程复合传热应用（简！）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7" w:right="-46" w:hanging="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9" w:right="-101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慧卿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9" w:right="-101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7" w:right="-46" w:hanging="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4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7:37:00Z</dcterms:created>
  <dc:creator>Juk</dc:creator>
  <dc:description/>
  <cp:keywords/>
  <dc:language>en-US</dc:language>
  <cp:lastModifiedBy>Liu</cp:lastModifiedBy>
  <cp:lastPrinted>2005-09-12T09:26:00Z</cp:lastPrinted>
  <dcterms:modified xsi:type="dcterms:W3CDTF">2022-08-23T08:02:00Z</dcterms:modified>
  <cp:revision>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