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于海洋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田开发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胜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   </w:t>
            </w:r>
            <w:r>
              <w:rPr>
                <w:rFonts w:ascii="微软雅黑" w:hAnsi="微软雅黑" w:cs="微软雅黑" w:eastAsia="微软雅黑"/>
                <w:szCs w:val="21"/>
              </w:rPr>
              <w:t>油气藏流体的化学组成与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石油的化学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石油的物理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天然气的化学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油气藏按烃类流体物性分类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理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天然气的视分子量和密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天然气的状态方程和对比状态原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天然气含水量和天然气水合物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三章  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和汽液平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特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汽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液相平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油气体系中气体的溶解与分离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用相态方程求解油气分离问题的实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层流体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地层油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地层水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篇小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储层多孔介质的几何特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砂岩的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孔隙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压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储层岩石流体饱和度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储层岩石的渗透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达西定律及岩石绝对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气测渗透率及气体滑动效应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影响岩石渗透率的因素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裂缝性、溶孔性岩石的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岩石结构的理想模型及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敏感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篇小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  </w:t>
            </w:r>
            <w:r>
              <w:rPr>
                <w:rFonts w:ascii="微软雅黑" w:hAnsi="微软雅黑" w:cs="微软雅黑" w:eastAsia="微软雅黑"/>
                <w:szCs w:val="21"/>
              </w:rPr>
              <w:t>界面现象与岩石的润湿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储层流体的相间界面张力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界面吸附现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润湿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    </w:t>
            </w:r>
            <w:r>
              <w:rPr>
                <w:rFonts w:ascii="微软雅黑" w:hAnsi="微软雅黑" w:cs="微软雅黑" w:eastAsia="微软雅黑"/>
                <w:szCs w:val="21"/>
              </w:rPr>
              <w:t>储层岩石中的毛管压力及其曲线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毛管压力的概念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测定和换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基本特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毛管压力曲线的应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多相流动与相对渗透率曲线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孔隙介质中的多相流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两相渗流的相对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三相体系的相对渗透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相对渗透率曲线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篇小结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例分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论课程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：岩石孔隙度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：岩石绝对渗透率测定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：流体高压物性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：岩心水驱油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：界面张力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26:00Z</dcterms:created>
  <dc:creator>Juk</dc:creator>
  <dc:description/>
  <cp:keywords/>
  <dc:language>en-US</dc:language>
  <cp:lastModifiedBy>HaiyangYu</cp:lastModifiedBy>
  <cp:lastPrinted>2005-09-12T09:26:00Z</cp:lastPrinted>
  <dcterms:modified xsi:type="dcterms:W3CDTF">2022-09-21T07:48:00Z</dcterms:modified>
  <cp:revision>1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