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材料力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伟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力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材料力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鸿文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7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5"/>
        <w:gridCol w:w="565"/>
        <w:gridCol w:w="3471"/>
        <w:gridCol w:w="539"/>
        <w:gridCol w:w="589"/>
        <w:gridCol w:w="565"/>
        <w:gridCol w:w="565"/>
        <w:gridCol w:w="1124"/>
        <w:gridCol w:w="916"/>
      </w:tblGrid>
      <w:tr>
        <w:trPr>
          <w:tblHeader w:val="true"/>
          <w:trHeight w:val="567" w:hRule="atLeast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章：绪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力学的任务、同相关学科的关系，变形固体的基本假设、截面法和内力、应力、变形、应变。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时）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伟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103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二章：轴力与轴力图，直杆横截面及斜截面的应力，圣维南原理，应力集中的概念。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伟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103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章：材料拉伸及压缩时的力学性能，应力一应变曲线；拉压杆强度条件，安全因数及许用应力的确定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伟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103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二章：拉压杆变形，胡克定律，弹性模量，泊松比。拉压超静定问题，温度及装配应力简介。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伟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103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章：剪切及挤压的概念和实用计算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伟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103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三章：扭矩及扭矩图，切应力互等定理，剪切胡克定律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伟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103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三章：圆轴扭转的应力与变形，扭转强度及刚度条件。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伟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103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firstLine="13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附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I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截面的几何性质</w:t>
            </w:r>
          </w:p>
          <w:p>
            <w:pPr>
              <w:pStyle w:val="Style20"/>
              <w:spacing w:lineRule="auto" w:line="360" w:before="0" w:after="120"/>
              <w:ind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静矩与形心，截面二次矩，平行移轴公式，转轴公式。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时）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伟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103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四章：平面弯曲的内力，剪力、弯矩方程，剪力、弯矩图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伟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103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四章：利用微分关系画梁的剪力、弯矩图。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伟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103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五章：弯曲正应力公式，弯曲切应力，弯曲强度条件。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伟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103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五章：弯曲强度条件，提高弯曲强度的措施。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伟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103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六章：挠曲轴及其近似微分方程，积分法求梁的位移。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伟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103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六章：叠加法求梁的位移，梁的刚度校核，提高梁弯曲刚度的措施，简单超静定梁的计算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伟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103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七章：应力状态的概念，二向应力状态下应力分析的解析法及图解法。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伟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103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七章：三向应力状态简介，广义虎克定律，体积应变，三向应力状态下应变能、体积改变能、畸变能的概念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伟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103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八章：组合变形下杆件的强度计算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伟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103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八章：组合变形下杆件的强度计算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伟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103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九章：压杆稳定的概念，细长压杆临界载荷的欧拉公式，临界应力，经验公式、临界应力总图。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伟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103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九章：压杆的稳定校核，安全因数法，折减系数法，提高稳定性的措施。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伟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103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验教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弹性常数测量。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中油大厦南楼</w:t>
            </w:r>
            <w:r>
              <w:rPr/>
              <w:t>2</w:t>
            </w:r>
            <w:r>
              <w:rPr/>
              <w:t>17-218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验教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拉伸压缩实验。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中油大厦南楼</w:t>
            </w:r>
            <w:r>
              <w:rPr/>
              <w:t>629-630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验教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电测实验。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中油大厦南楼</w:t>
            </w:r>
            <w:r>
              <w:rPr/>
              <w:t>2</w:t>
            </w:r>
            <w:r>
              <w:rPr/>
              <w:t>17-218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验教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演示实验。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中油大厦南楼</w:t>
            </w:r>
            <w:r>
              <w:rPr/>
              <w:t>629-630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正文文本 字符"/>
    <w:qFormat/>
    <w:rPr>
      <w:kern w:val="2"/>
      <w:sz w:val="21"/>
    </w:rPr>
  </w:style>
  <w:style w:type="character" w:styleId="Style18">
    <w:name w:val="正文文本首行缩进 字符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正文文本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wei liu</cp:lastModifiedBy>
  <cp:lastPrinted>2005-09-12T09:26:00Z</cp:lastPrinted>
  <dcterms:modified xsi:type="dcterms:W3CDTF">2022-08-25T08:45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