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世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力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鸿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1.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圣维南原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超静定问题，温度应力和装配应力。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和挤压的实用计算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秋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的应力与变形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因学生返校原周三课程调至周六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强度及刚度校核计算。静矩与形心，截面二次矩，平行移轴公式，转轴公式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方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方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庆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庆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，弯曲强度校核，提高弯曲强度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二向应力状态分析——解析法和图解法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下杆件的强度计算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世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弹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测量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低碳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铸铁拉伸实验，低碳钢和铸铁的压缩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梁位移测量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4:00Z</dcterms:created>
  <dc:creator>Juk</dc:creator>
  <dc:description/>
  <cp:keywords/>
  <dc:language>en-US</dc:language>
  <cp:lastModifiedBy>lishiyuan1983@cup.edu.cn</cp:lastModifiedBy>
  <cp:lastPrinted>2005-09-12T09:26:00Z</cp:lastPrinted>
  <dcterms:modified xsi:type="dcterms:W3CDTF">2022-08-23T00:04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