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岩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力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力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孙训方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6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  <w:r>
        <w:br w:type="page"/>
      </w:r>
    </w:p>
    <w:p>
      <w:pPr>
        <w:pStyle w:val="Normal"/>
        <w:ind w:left="315" w:hanging="315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第</w:t>
            </w:r>
            <w:r>
              <w:rPr>
                <w:b/>
                <w:kern w:val="0"/>
                <w:sz w:val="20"/>
              </w:rPr>
              <w:t>1</w:t>
            </w:r>
            <w:r>
              <w:rPr>
                <w:b/>
                <w:kern w:val="0"/>
                <w:sz w:val="20"/>
              </w:rPr>
              <w:t>章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b/>
                <w:kern w:val="0"/>
                <w:sz w:val="20"/>
              </w:rPr>
              <w:t>绪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 w:val="20"/>
              </w:rPr>
              <w:t>材料力学的任务，变形固体的基本假设，截面法，应力、应变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第</w:t>
            </w:r>
            <w:r>
              <w:rPr>
                <w:b/>
                <w:kern w:val="0"/>
                <w:sz w:val="20"/>
              </w:rPr>
              <w:t>2</w:t>
            </w:r>
            <w:r>
              <w:rPr>
                <w:b/>
                <w:kern w:val="0"/>
                <w:sz w:val="20"/>
              </w:rPr>
              <w:t>章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b/>
                <w:kern w:val="0"/>
                <w:sz w:val="20"/>
              </w:rPr>
              <w:t>拉伸、压缩与剪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 w:val="20"/>
              </w:rPr>
              <w:t>直杆轴向拉压时横截面（及斜截面）上的内力和应力；圣维南原理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 w:val="20"/>
              </w:rPr>
              <w:t>材料拉伸及压缩时的力学性能，失效、安全因数和强度计算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 w:val="20"/>
              </w:rPr>
              <w:t>轴向拉压的变形，应变能，拉压超静定问题，温度应力和装配应力。应力集中的概念，剪切和挤压的实用计算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第</w:t>
            </w:r>
            <w:r>
              <w:rPr>
                <w:b/>
                <w:kern w:val="0"/>
                <w:sz w:val="20"/>
              </w:rPr>
              <w:t>3</w:t>
            </w:r>
            <w:r>
              <w:rPr>
                <w:b/>
                <w:kern w:val="0"/>
                <w:sz w:val="20"/>
              </w:rPr>
              <w:t>章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b/>
                <w:kern w:val="0"/>
                <w:sz w:val="20"/>
              </w:rPr>
              <w:t>扭转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 w:val="20"/>
              </w:rPr>
              <w:t>扭矩和扭矩图，纯剪切，圆轴扭转的应力与变形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 w:val="20"/>
              </w:rPr>
              <w:t>扭转强度及刚度校核计算。静矩与形心，截面二次矩，平行移轴公式，转轴公式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第</w:t>
            </w:r>
            <w:r>
              <w:rPr>
                <w:b/>
                <w:kern w:val="0"/>
                <w:sz w:val="20"/>
              </w:rPr>
              <w:t>4</w:t>
            </w:r>
            <w:r>
              <w:rPr>
                <w:b/>
                <w:kern w:val="0"/>
                <w:sz w:val="20"/>
              </w:rPr>
              <w:t>章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b/>
                <w:kern w:val="0"/>
                <w:sz w:val="20"/>
              </w:rPr>
              <w:t>弯曲内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 w:val="20"/>
              </w:rPr>
              <w:t>受弯杆件的简化，剪力和弯矩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 w:val="20"/>
              </w:rPr>
              <w:t>剪力方程和弯矩方程，剪力图、弯矩图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 w:val="20"/>
              </w:rPr>
              <w:t>载荷集度、剪力和弯矩间的关系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第</w:t>
            </w:r>
            <w:r>
              <w:rPr>
                <w:b/>
                <w:kern w:val="0"/>
                <w:sz w:val="20"/>
              </w:rPr>
              <w:t>5</w:t>
            </w:r>
            <w:r>
              <w:rPr>
                <w:b/>
                <w:kern w:val="0"/>
                <w:sz w:val="20"/>
              </w:rPr>
              <w:t>章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b/>
                <w:kern w:val="0"/>
                <w:sz w:val="20"/>
              </w:rPr>
              <w:t>弯曲应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 w:val="20"/>
              </w:rPr>
              <w:t>纯弯曲时的正应力，横力弯曲时的正应力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 w:val="20"/>
              </w:rPr>
              <w:t>弯曲切应力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 w:val="20"/>
              </w:rPr>
              <w:t>弯曲强度校核，提高弯曲强度的措施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第</w:t>
            </w:r>
            <w:r>
              <w:rPr>
                <w:b/>
                <w:kern w:val="0"/>
                <w:sz w:val="20"/>
              </w:rPr>
              <w:t>6</w:t>
            </w:r>
            <w:r>
              <w:rPr>
                <w:b/>
                <w:kern w:val="0"/>
                <w:sz w:val="20"/>
              </w:rPr>
              <w:t>章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b/>
                <w:kern w:val="0"/>
                <w:sz w:val="20"/>
              </w:rPr>
              <w:t>弯曲变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 w:val="20"/>
              </w:rPr>
              <w:t>挠曲线的微分方程，用积分法求弯曲变形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 w:val="20"/>
              </w:rPr>
              <w:t>用叠加法求弯曲变形。梁的刚度校核。简单超静定梁，减小弯曲变形的措施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第</w:t>
            </w:r>
            <w:r>
              <w:rPr>
                <w:b/>
                <w:kern w:val="0"/>
                <w:sz w:val="20"/>
              </w:rPr>
              <w:t>7</w:t>
            </w:r>
            <w:r>
              <w:rPr>
                <w:b/>
                <w:kern w:val="0"/>
                <w:sz w:val="20"/>
              </w:rPr>
              <w:t>章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b/>
                <w:kern w:val="0"/>
                <w:sz w:val="20"/>
              </w:rPr>
              <w:t>应力和应变分析、强度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 w:val="20"/>
              </w:rPr>
              <w:t>应力状态概述，二向应力状态分析——解析法和图解法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 w:val="20"/>
              </w:rPr>
              <w:t>三向应力状态，广义胡克定律，复杂应力状态下的应变能密度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 w:val="20"/>
              </w:rPr>
              <w:t>强度理论概述，四种常用强度理论，莫尔强度理论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第</w:t>
            </w:r>
            <w:r>
              <w:rPr>
                <w:b/>
                <w:kern w:val="0"/>
                <w:sz w:val="20"/>
              </w:rPr>
              <w:t>8</w:t>
            </w:r>
            <w:r>
              <w:rPr>
                <w:b/>
                <w:kern w:val="0"/>
                <w:sz w:val="20"/>
              </w:rPr>
              <w:t>章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b/>
                <w:kern w:val="0"/>
                <w:sz w:val="20"/>
              </w:rPr>
              <w:t>组合变形</w:t>
            </w:r>
          </w:p>
          <w:p>
            <w:pPr>
              <w:pStyle w:val="Normal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组合变形下杆件的强度计算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第</w:t>
            </w:r>
            <w:r>
              <w:rPr>
                <w:b/>
                <w:kern w:val="0"/>
                <w:sz w:val="20"/>
              </w:rPr>
              <w:t>9</w:t>
            </w:r>
            <w:r>
              <w:rPr>
                <w:b/>
                <w:kern w:val="0"/>
                <w:sz w:val="20"/>
              </w:rPr>
              <w:t>章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b/>
                <w:kern w:val="0"/>
                <w:sz w:val="20"/>
              </w:rPr>
              <w:t>压杆稳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 w:val="20"/>
              </w:rPr>
              <w:t>压杆稳定的概念，细长压杆临界压力的欧拉公式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 w:val="20"/>
              </w:rPr>
              <w:t>欧拉公式的适用范围，经验公式。压杆的稳定校核，提高压杆稳定性的措施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 w:val="20"/>
              </w:rPr>
              <w:t>弹性常数测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 w:val="20"/>
              </w:rPr>
              <w:t>扭转实验，冲击试验，弯曲疲劳试验，验证所学的基本理论，观察实验中的物理现象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低碳钢拉伸实验，铸铁拉伸实验，低碳钢和铸铁的压缩实验；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纯弯曲梁位移测量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Peng Yan</cp:lastModifiedBy>
  <cp:lastPrinted>2005-09-12T09:26:00Z</cp:lastPrinted>
  <dcterms:modified xsi:type="dcterms:W3CDTF">2022-08-25T02:43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